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611"/>
        <w:gridCol w:w="15"/>
        <w:gridCol w:w="1980"/>
        <w:gridCol w:w="3597"/>
        <w:gridCol w:w="25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e 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sson: 6-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ding Ones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0"/>
                <w:szCs w:val="20"/>
              </w:rPr>
              <w:t>DRAFT</w:t>
            </w:r>
          </w:p>
        </w:tc>
      </w:tr>
      <w:tr>
        <w:trPr/>
        <w:tc>
          <w:tcPr>
            <w:tcW w:w="10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h Standard(s): 2.NBT.5 (also 2.NBT.8, 2.NBT.9) Domain: Number and Operations in Base Ten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nt Objective(s):</w:t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nguage Objective(s):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s will mentally add a two-digit number and a one-digit numb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fr-FR"/>
              </w:rPr>
              <w:t>Je peux ajouter un nombre à 1 chiffre à un nombre à 2 chiffres</w:t>
            </w:r>
            <w:r>
              <w:rPr>
                <w:rFonts w:cs="Calibri" w:ascii="Calibri" w:hAnsi="Calibri"/>
                <w:i/>
                <w:sz w:val="20"/>
                <w:szCs w:val="20"/>
                <w:lang w:val="fr-FR"/>
              </w:rPr>
              <w:t>.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s will say their partners’ equatio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fr-FR"/>
              </w:rPr>
              <w:t>Je peux dire des opérations à mes partenair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sential Understanding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en adding a number less than ten to a two-digit number using the traditional algorithm, it may be necessary to rename 10 ones as 1 ten.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quired Academic Vocabulary for Word Wal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sten:</w:t>
            </w: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la dizaine suiva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>Rea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rit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peak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ntence Frame:</w:t>
            </w:r>
            <w:bookmarkStart w:id="0" w:name="_GoBack"/>
            <w:bookmarkEnd w:id="0"/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rial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gle Ten-Frame Mat (Teaching Tool 5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uble Ten-Frame Mat (Teaching Tool 6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 Cards 0-11 (Teaching Tool 2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 Cards 12-20 (Teaching Tool 3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wo Color Counters (Teaching Tool 10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iteboards, markers, eraser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ing Ones (page 161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ed Practice (page 162)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ditional Lesson Vocabular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esson:  </w:t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ructional Time:  30 minutes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pening: (3 minutes)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ave the students on the carpet at the beginning of the less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s out whiteboards, erasers and marker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“Vous avez appris à ajouter des dizaines à un nombre à 2 chiffres dans votre tête.  Essayons ensemble.”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rite 35 + 20 = ____ on the boar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Regardez cette addition.  Dessinez 35 sur votre ardoise en utilisant des dizaines et des unité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raw 35 on their boar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  “Montrez-moi vos ardoises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Bien, maintenant, ajoutez 20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raw two more tens rod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  “Montrez-moi vos ardoises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mptez avec moi, 10, 20, 30, 40, 50, 51, 52, 53, 54, 55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count with the teacher, “10, 20, 30, 40, 50, 51, 52, 53, 54, 55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Ecrivons le résultat, 35 + 20 = 55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“Excellent!  Aujourd'hui, vous allez apprendre à ajouter un nombre à 1 chiffre à un nombre à 2 chiffres dans votre tête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troduction to New Material (Direct Instruction): (6 minutes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rite 17 + 4 = _____ on the board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Regardez l’opération écrite au tableau.  Quelles stratégies pouvez-vous utiliser pour résoudre l’opération?  Écrivez l’opération sur l'ardoise et faites le problèm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write and solve the problem on their board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Tournez-vous vers votre voisin et expliquez-leur comment vous avez résolu le problèm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urn to their neighbor and show them how they solved the problem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Je vais dessiner deux tableaux dizaine sur la gauche et un tableau dizaine sur la droite.  Je vais écrire 17 au-dessus des 2 tableaux et les remplir correctement.”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or in the two ten-frames with 17 dot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Maintenant je vais écrire 4 au-dessus de l'autre tableau et le remplir correctement.”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color in the ten-frame on the right with 4 dot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Je vais écrire ‘et’ entre les 2 nombres. Maintenant nous devons compléter le tableau dizaine.  Combien d'unités manque-t-il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3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Nous allons prendre 3 du tableau dizaine sur la droite et les mettre dans le tableau dizaine à gauche. Combien de dizaines avons-nous maintenant?  Montrez-moi avec vos doigt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how 2 fingers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Combien d'unités reste t-il ?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ell their neighbor that “Il en reste 1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:  “Combien font 20 + 1 = ___?  Ensembl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 with the teacher, “21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Ecrivez les deux additions au tableau et lisez-les avec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write and read, “20 + 1 = 21 and 17 + 4 = 21.”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uided Practice: (10 minutes)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i/>
                <w:sz w:val="20"/>
                <w:szCs w:val="20"/>
                <w:u w:val="single"/>
              </w:rPr>
              <w:t>Use the modeling cycle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Teacher Does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Maintenant, c'est à vous de vous entraîner avec votre partenaire.  Chaque groupe aura 2 paquets de cartes et la page 161.  Un élève pioche 1 carte de chaque paquet.  L'autre élève va dessiner les nombres dans les tableaux dizaine.  Chaque élève écrit l'une des additions et la dit à son partenaire.  Je vais vous montrer comment fair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demonstrate how to draw 2 card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Je pioche d'abord 2 cartes, 1 de chaque paquet. Le nombre sur la carte est ____.  Le nombre sur la deuxième carte est ____.  Je vais dessiner les nombres dans les tableaux dizaine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Combien de points devons-nous déplacer pour remplir le tableau dizain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, “____” (the number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Bien! Combien reste t-il de points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, “___’ (the number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J'écris l'addition au tableau et la lis à haute voix, 20 + ___ = ___. Ensembl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 xml:space="preserve"> “20 + ____ = _____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  “J'écris la deuxième addition et la lis à haute voix ____ + _____ = _____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nsembl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 the second addition sentence with the original numbers with the teacher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1 Student Does with Teacher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J'ai besoin d'un élève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teacher will choose one student to volunteer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Pioche d'abord 2 cartes, 1 de chaque paquet. Le nombre sur la carte est ____.  Le nombre sur la deuxième carte est ____.  Dessine les nombres dans les tableaux dizain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draw the numbers in the ten-frames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Combien de points devons-nous déplacer pour compléter le tableau dizain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, “____” (the number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Bien. Combien reste t-il de points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ay, “___’ (the number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  “J'écris l'addition au tableau et la lis à haute voix, 20 + ___ = ___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ux-tu écrire la deuxième addition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write and say the second addition sentence with the original number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Merci, tu peux t'asseoir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2 Students Do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J'ai besoin de deux élèves pour venir au tableau et expliquer l'exercice.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choose 2 students to come up and demonstrate the activity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Voici vos paquets de cartes, montrez-nous ce que vous devez fair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emonstrate the activity by picking a card from each deck, filling in the ten-frames and writing the 2 equations on their board, and saying the equations to each oth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teacher will prompt the students as neede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Merci, vous pouvez vous asseoir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  <w:lang w:val="fr-FR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  <w:lang w:val="fr-FR"/>
              </w:rPr>
              <w:t>All Students Do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  “Maintenant, c'est votre tour.  Je vais vous donner 2 paquets de cartes et la page 161. Vous devez faire les 4 exercices.  Echangez les rôles à chaque exercice.  Vous avez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4 minute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o the activity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walk around the room checking on the student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:  “</w:t>
            </w:r>
            <w:r>
              <w:rPr>
                <w:rFonts w:cs="Arial" w:ascii="Calibri" w:hAnsi="Calibri"/>
                <w:sz w:val="20"/>
                <w:szCs w:val="20"/>
              </w:rPr>
              <w:t xml:space="preserve">(teacher will clap hands)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C'est fini! 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Retournez à vos places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 10,9,8,7,6,5,4,3,2,1”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llect all the paper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ependent Practice: (5 minute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aintenant, c'est à vous de le faire tout seuls.  Je vais distribuer les feuilles de pratique autonome.  Nous allons faire l'exercice 1 ensemble et vous ferez ensuite les exercices 2 à 5 seul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Ecrivez l'addition suivante sur votre ardoise, 13 + 8 = ____.  Combien y a t-il de points rouges 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13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Oui, combien de points de jaunes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8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bien de points de points jaunes doivent aller avec les points rouges?  Dites-le à votre voisin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ell their neighbor, “7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ontrez-moi avec vos doigts combien de points jaunes doivent aller avec les points rouge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show “7” with their finger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bien de points jaunes reste t-il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1”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Donc, nous avons 20 + 1 = ____?  Dites-le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ell their neighbor, “21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Très bien, c'est votre tour maintenant.  Quand j'appelle votre rangée, venez prendre une feuille et retournez à vos place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collect their papers and complete guided practice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acher will walk around the room helping students as needed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 xml:space="preserve">T:  “10, 9,8,7,6,5,4,3,2,1.  C'est fini.  Rendez vos feuilles et allez au tapis en silence.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Vous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avez 10 secondes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 10,9,8,7,6,5,4,3,2,1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turn their papers in and return to the carpet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losing: (5 minutes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s need their whiteboard, eraser and marker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J'ai une histoire à vous raconter.  Vous devez dessiner l'histoire pendant que je la raconte.  Il y a 27 poussins dans la grange.  Dessinez 27 en utilisant les tableaux dizain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raw 27 using ten-frame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5 poussins en plus viennent dans la grange.  Dessinez 5 autres poussins sur votre ardois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raw 5 more chick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Combien y a t-il de poussins maintenant?  Combien de poussins doivent aller avec les 27 autres pour remplir le tableau dizaine?  Dessinez sur votre ardois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draw their board- moving 3 unit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ontrez-moi vos ardoises.  Bien, combien de poussins reste t-il?  Entourez-le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circle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 xml:space="preserve"> 2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aintenant, écrivez l'addition qui va avec l'histoire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write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30 + 2 = 32” or “27 + 5 = 3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ontrez-moi vos ardoises.  Bien, lisez les additions avec moi, 30 + 2 = 32, et 27 + 5 = 32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aintenant, si 9 autres poussins viennent dans la grange, combien de poussins y a t-il en tout?  Dessinez 9 poussins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de plus 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dans le tableau dizain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will draw 9 more chicks in the ten-frame, but there will be one left over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Vous avez dessiné 9 poussins, combien y a t-il de poussins en tout?  Ecrivez les opérations et dites-les à votre voisin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”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write 40 + 1 = 41 and 32 + 9 = 41 and turn to their neighbor to read the addition sentences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Levez votre main, et dites-moi combien il y a de poussins dans la grange?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fr-FR"/>
              </w:rPr>
              <w:t xml:space="preserve">S: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spond</w:t>
            </w:r>
            <w:r>
              <w:rPr>
                <w:rFonts w:cs="Arial" w:ascii="Calibri" w:hAnsi="Calibri"/>
                <w:i/>
                <w:sz w:val="20"/>
                <w:szCs w:val="20"/>
                <w:lang w:val="fr-FR"/>
              </w:rPr>
              <w:t>, “41”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: “Montrez-moi vos ardoises.  Lisez les additions à votre voisin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: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will read the addition sentence to their neighbor.”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:  “</w:t>
            </w:r>
            <w:r>
              <w:rPr>
                <w:rFonts w:cs="Arial" w:ascii="Calibri" w:hAnsi="Calibri"/>
                <w:b/>
                <w:sz w:val="20"/>
                <w:szCs w:val="20"/>
                <w:lang w:val="fr-FR"/>
              </w:rPr>
              <w:t>Très bien!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”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sessment: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uided Practic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33:00Z</dcterms:created>
  <dc:creator>Tessa Dahl</dc:creator>
  <dc:description/>
  <cp:keywords/>
  <dc:language>en-US</dc:language>
  <cp:lastModifiedBy>Kaye Murdock</cp:lastModifiedBy>
  <dcterms:modified xsi:type="dcterms:W3CDTF">2012-10-05T00:33:00Z</dcterms:modified>
  <cp:revision>4</cp:revision>
  <dc:subject/>
  <dc:title/>
</cp:coreProperties>
</file>