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738"/>
        <w:gridCol w:w="24"/>
        <w:gridCol w:w="1908"/>
        <w:gridCol w:w="3647"/>
        <w:gridCol w:w="25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de 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son: 6-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ding on a Hundred Chart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0"/>
                <w:szCs w:val="20"/>
              </w:rPr>
              <w:t>DRAFT</w:t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h Standard(s): 2.NBT.5 (also 2.NBT.9) Domain: Number and Operations in Base Ten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ent Objective(s):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anguage Objective(s):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s will use a hundred chart to add 2 two-digit number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fr-FR"/>
              </w:rPr>
              <w:t xml:space="preserve">Je peux utiliser une grille de 100 pour additionner 2 nombres à 2 chiffres. 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s will use then and last to explain the order of adding 2 two-digit number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fr-FR"/>
              </w:rPr>
              <w:t>Je peux utiliser les mots puis et enfin pour additionner 2 nombres à 2 chiffres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sential Understanding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terns on a hundred chart can be used to add numbers and to develop mental math strategies and number sense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quired Academic Vocabulary for Word Wall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sten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rit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ak</w:t>
            </w: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  <w:t xml:space="preserve">: 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après, enfin, pui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  <w:t>Sentence Fram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En premier je trouve ____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En deuxième je trouve ____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Enfin ______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rial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ndred Chart (Teaching Tool 13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ayon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iteboards, markers, eraser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ing Ones (page 169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ided Practice (page 170)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ditional Lesson Vocabulary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Premier, deuxième, grille de cent 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sson:  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ional Time:  30 minutes</w:t>
            </w:r>
            <w:bookmarkStart w:id="0" w:name="_GoBack"/>
            <w:bookmarkEnd w:id="0"/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pening: (3 minutes)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ave the students on the carpet at the beginning of the lesso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rite 43 + 36 = ____ on the board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“Vous avez appris à additionner les dizaines et les unités de nombres à 2 chiffres.  Faisons-le ensembl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Regardez le tableau.  Combien font 43 plus 36?  Que fait-on en premier?  Dites-le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ell their neighbor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on additionne les dizaines en premier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En premier, j'additionne les dizaines.  Combien font 40 plus 30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70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Oui, 40 plus 30 font 70. Que fait-on en deuxième?, dites-le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urn to their neighbor and say, “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on additionne les unités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Oui, j'additionne les unités.  Combien font 3 plus 6?  Montrez-moi avec les doigt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how 9 with their finger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70 plus 9 égal _____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, “70 plus 9 égal 79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Très bien, donc, 43 plus 36 égal 79.  Très bien!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Aujourd'hui, vous allez apprendre à utiliser une grille de 100  pour additionner les dizaines et les unités d'un nombre à 2 chiffres.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troduction to New Material (Direct Instruction): (5 minutes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Regarder la grille de 100.  L'année dernière, vous avez utilisé des suites.  Qui peut me présenter une suit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aise their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 xml:space="preserve"> hand and tell the class on pattern on the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hundred chart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compter de 10 en 10” or “les nombre sont de plus en plus     grands”…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Oui, maintenant je vais écrire une addition au tableau.  32 plus 43 égal ____.  Nous allons utiliser la grille de 100 pour trouver la somm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'ai besoin d'un élève pour me montrer 32 sur la grille de 100.”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choose one student to come up and find 32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will find the number 32.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Bien, je vais entourer le nombre 32.  Combien font 10 de plus que 32?  Dites-le à votre voisin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urn to their neighbor and say, “42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Si vous êtes à 32 dans la grille de 100, comment allez-vous jusqu'à 42?  En montant ou en descendant ? SI vous montez, levez votre pouce.  Si vous descendez, mettez votre pouce vers le ba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how thumbs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 xml:space="preserve"> down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Oui, je descends d'une ligne.  Si j'ajoute 40 de plus à 32 : quel nombre vais-je trouver?  Vous montez ou descendez ? Montrez avec le pouc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will show thumbs 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down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Combien de lignes allez-vous vers le bas?  Dites-le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will tell their neighbor, “4 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lignes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e vais dessiner un flèche partant du nombre 32 jusqu'au nombre qui est 4 lignes plus bas.”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draw the arrow and end at 72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Quel est ce nombre?  Ecrivez-le dans le vide et dites-le à haute voix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 “72” as they write it in the air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Très bien.  Maintenant, ajoutons les unités.  Nous devons nous déplacer de 3 cases vers la droite pour ajouter 3 unités de plus.  Quel est ce nombre?   Dites-le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75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e vais l'écrire au tableau.  32 + 43 = 75.  Dites-le avec moi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32 plus 43 égale 75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Voici comment nous utilisons la grille de 100.  Qu'avons-nous fait en premier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nous avons trouvé le premier nombre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Oui, nous avons d'abord trouvé le premier nombre.  Après, nous ajoutons les dizaines de deuxième nombre. C'est pourquoi nous avons ajouté 40 et pas 43.  Enfin, qu'avons-nous fait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S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nous avons ajouté les unité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“Très bien, en premier nous cherchons le premier nombre, puis nous ajoutons les dizaines du deuxième nombre, enfin nous ajoutons les unités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Très bien!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uided Practice: (10 minutes)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i/>
                <w:sz w:val="20"/>
                <w:szCs w:val="20"/>
                <w:u w:val="single"/>
              </w:rPr>
              <w:t>Use the modeling cycle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Teacher Does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“Maintenant, c'est à vous de vous entraîner avec votre partenaire.  Chaque groupe va avoir la page 169.  Chaque élève va expliquer comment il résout un problème dans son groupe.”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write both equations on the boar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demonstrate the activity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Faisons-en un de plus.  L'addition est 48 + 31 = ____.  En premier, je trouve 48.”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find the number 48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En deuxième, j'ajoute les dizaines du deuxième nombre – 31.  30.  Je descends donc de 3 lignes.  48, 58, 68, 78. Enfin, qu'est-ce que je dois fair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>S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j'ajoute les unité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Oui, j'ajoute les unités. Je compte vers la droite, 78, 79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L'addition est donc : 48 plus 31 égale 79.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fr-FR"/>
              </w:rPr>
              <w:t>1 Student Does with Teacher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'ai besoin d'un élève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he teacher will choose one student to voluntee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rite an addition sentence on the board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:  “Voici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un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addition, 62 + 27 = ____ </w:t>
            </w:r>
            <w:r>
              <w:rPr>
                <w:rFonts w:cs="Arial" w:ascii="Calibri" w:hAnsi="Calibri"/>
                <w:sz w:val="20"/>
                <w:szCs w:val="20"/>
              </w:rPr>
              <w:t>(write it on the board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e veux que tu me dises comment tu fais pour additionner ces deux nombres. Que fais-tu en premier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en premier je trouve 62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Bien, trouve 62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fi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 xml:space="preserve"> 62.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En deuxièm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en deuxième, j'ajoute les dizaines de 27, 20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:  “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Ajout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20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add 20, “62, 72, 82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Enfin, que dois-tu fair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ajouter les unité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Excellent, vas-y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add the ones, “82, 83, 84, 85, 86, 87, 88, 89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“Très bien, lis l'addition avec moi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62 plus 27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égal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89.”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 the addition sentence with the teacher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erci, tu peux t'asseoir.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fr-FR"/>
              </w:rPr>
              <w:t>2 Students Do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'ai besoin de deux élèves pour venir au tableau et expliquer l'exercice.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choose 2 students to come up and demonstrate the activity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Voici deux additions, 42 + 13 = _____ et 75 + 22 = ____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emonstrate the activity by using the hundred chart and saying the steps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First find the number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Second add the tens of the second number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Last add the on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he teacher will prompt the students as needed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erci, vous pouvez vous asseoir. 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fr-FR"/>
              </w:rPr>
              <w:t>All Students Do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aintenant, c'est à vous.  Il y a 2 additions au tableau.  Chaque groupe devra faire les deux calculs.  23 + 25 = ____ et 14 + 57   Et n'oubliez pas de dire ce que vous faites en premier, en deuxième et à la fin. Vous avez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4 minute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o the activity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walk around the room checking on the student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:  “</w:t>
            </w:r>
            <w:r>
              <w:rPr>
                <w:rFonts w:cs="Arial" w:ascii="Calibri" w:hAnsi="Calibri"/>
                <w:sz w:val="20"/>
                <w:szCs w:val="20"/>
              </w:rPr>
              <w:t xml:space="preserve">(teacher will clap hands)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C'est fini! 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Retournez à vos places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  10,9,8,7,6,5,4,3,2,1”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lect all the pap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dependent Practice: (7 minutes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aintenant, vous allez le faire tout seuls.  Je vais distribuer les pages de pratique autonome.  Nous allons faire l'exercice 1 ensemble 1 et après vous ferez les exercices 2 à 8 seul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“Regardez l'addition au tableau, 17 + 32 = ____.  Que faites-vous en premier?”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, “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trouver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17.”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:  “Voici 17. 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Ensuite?”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ajouter les dizaines de 32, 30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Bien, nous allons descendre de 3 lignes.  Comptez avec moi, 17, 27, 37, 47. Enfin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ajouter les unité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Combien d'unités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2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Comptez avec moi, 47, 48, 49.  Dites l'addition avec moi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17 + 32 = 49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Très bien, maintenant c'est à vous de travailler.  Quand j'appelle votre rangée, venez prendre une feuille et retournez à votre plac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collect their papers and complete guided practic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walk around the room helping students as needed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 “10, 9,8,7,6,5,4,3,2,1.  C'est fini.  Rendez les feuilles et allez vous asseoir sur le tapis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Vous avez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10 secondes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 10,9,8,7,6,5,4,3,2,1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urn their papers in and return to the carpet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Closing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: (3 minutes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'ai une histoire à vous raconter. Pendant que je raconte l'histoire, nous allons écrire l'addition puis nous allons utiliser la grille de 100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Sara a 48 boutons.  Luis a 32 boutons.  Combien de boutons y  a t-il en tout? Quelle addition dois-je écrire?  Dites-le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ell their neighbor, “48 et 32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“Lisez l'addition avec moi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48 plus 32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ég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____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ad the addition sentence with the teacher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Qu'est-ce que je fais en premier?  Dites-le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will turn to their neighbor and say, “je 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trouve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48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En premier, je trouve 48 dans la grille de 100  Je vais l'entourer.  Ensuit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ensuite j'ajoute les dizaines de 32, 30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e descends de combien de lignes?  Montrez-moi avec vos doigt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how 3 with their finger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Comptez avec moi, 48, 58, 68, 78.  Enfin, que doit-on fair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,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 xml:space="preserve"> “nous ajoutons les unité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Ajoutez les unités avec moi, 78, 79, 80.  Dites l'addition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will turn to their neighbor and read, “48 plus 32 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égal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80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:  “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rès bien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” 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sessment:  Guided Practice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0:21:00Z</dcterms:created>
  <dc:creator>Tessa Dahl</dc:creator>
  <dc:description/>
  <cp:keywords/>
  <dc:language>en-US</dc:language>
  <cp:lastModifiedBy>Kaye Murdock</cp:lastModifiedBy>
  <dcterms:modified xsi:type="dcterms:W3CDTF">2012-10-05T00:43:00Z</dcterms:modified>
  <cp:revision>3</cp:revision>
  <dc:subject/>
  <dc:title/>
</cp:coreProperties>
</file>