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7672070</wp:posOffset>
            </wp:positionV>
            <wp:extent cx="247650" cy="2381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024495</wp:posOffset>
            </wp:positionV>
            <wp:extent cx="247650" cy="2571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8399780</wp:posOffset>
            </wp:positionV>
            <wp:extent cx="247650" cy="2571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8764905</wp:posOffset>
            </wp:positionV>
            <wp:extent cx="247650" cy="257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225</wp:posOffset>
            </wp:positionH>
            <wp:positionV relativeFrom="paragraph">
              <wp:posOffset>2141855</wp:posOffset>
            </wp:positionV>
            <wp:extent cx="2343150" cy="9429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6225</wp:posOffset>
            </wp:positionH>
            <wp:positionV relativeFrom="paragraph">
              <wp:posOffset>4853940</wp:posOffset>
            </wp:positionV>
            <wp:extent cx="2343150" cy="942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1696720</wp:posOffset>
                </wp:positionV>
                <wp:extent cx="2724150" cy="1428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1428840"/>
                          <a:chOff x="0" y="0"/>
                          <a:chExt cx="2724120" cy="142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0880" y="444960"/>
                            <a:ext cx="23432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33.6pt;width:214.5pt;height:112.5pt" coordorigin="4830,2672" coordsize="4290,2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30;top:3373;width:3689;height:14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2672;width:14;height:22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4456430</wp:posOffset>
                </wp:positionV>
                <wp:extent cx="2724150" cy="142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1428840"/>
                          <a:chOff x="0" y="0"/>
                          <a:chExt cx="2724120" cy="142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80880" y="397440"/>
                            <a:ext cx="234324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350.9pt;width:214.5pt;height:112.5pt" coordorigin="4830,7018" coordsize="4290,2250">
                <v:shape id="shape_0" stroked="f" o:allowincell="f" style="position:absolute;left:5430;top:7644;width:3689;height:14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7018;width:14;height:22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10025</wp:posOffset>
            </wp:positionH>
            <wp:positionV relativeFrom="paragraph">
              <wp:posOffset>6654165</wp:posOffset>
            </wp:positionV>
            <wp:extent cx="2133600" cy="8667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er des nombres sur une 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grille de 10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431165</wp:posOffset>
                </wp:positionV>
                <wp:extent cx="311150" cy="3111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1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33.95pt;width:24.45pt;height:2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0400</wp:posOffset>
                </wp:positionH>
                <wp:positionV relativeFrom="paragraph">
                  <wp:posOffset>431165</wp:posOffset>
                </wp:positionV>
                <wp:extent cx="311150" cy="311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1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pt;margin-top:33.95pt;width:24.45pt;height:2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Dessine les points dans la grille de 10 pour montrer chaque nombre.</w:t>
      </w:r>
    </w:p>
    <w:p>
      <w:pPr>
        <w:pStyle w:val="Normal"/>
        <w:tabs>
          <w:tab w:val="clear" w:pos="720"/>
          <w:tab w:val="left" w:pos="2178" w:leader="none"/>
          <w:tab w:val="left" w:pos="5193" w:leader="none"/>
          <w:tab w:val="left" w:pos="7173" w:leader="none"/>
        </w:tabs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1.</w:t>
        <w:tab/>
      </w:r>
      <w:r>
        <w:rPr>
          <w:rFonts w:cs="Arial" w:ascii="Arial" w:hAnsi="Arial"/>
          <w:bCs/>
          <w:sz w:val="34"/>
          <w:szCs w:val="34"/>
        </w:rPr>
        <w:t>4</w:t>
      </w:r>
      <w:r>
        <w:rPr>
          <w:rFonts w:cs="Arial" w:ascii="Arial" w:hAnsi="Arial"/>
          <w:b/>
          <w:bCs/>
          <w:sz w:val="34"/>
          <w:szCs w:val="34"/>
        </w:rPr>
        <w:tab/>
        <w:t>2.</w:t>
        <w:tab/>
      </w:r>
      <w:r>
        <w:rPr>
          <w:rFonts w:cs="Arial" w:ascii="Arial" w:hAnsi="Arial"/>
          <w:bCs/>
          <w:sz w:val="34"/>
          <w:szCs w:val="34"/>
        </w:rPr>
        <w:t>6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des poi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178" w:leader="none"/>
          <w:tab w:val="left" w:pos="5193" w:leader="none"/>
          <w:tab w:val="left" w:pos="7227" w:leader="none"/>
        </w:tabs>
        <w:ind w:left="5040" w:hanging="504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Montre comment 2 et 5 font 7.</w:t>
      </w:r>
      <w:r>
        <w:rPr>
          <w:rFonts w:cs="Arial" w:ascii="Arial" w:hAnsi="Arial"/>
          <w:b/>
          <w:bCs/>
          <w:sz w:val="34"/>
          <w:szCs w:val="34"/>
          <w:lang w:val="fr-FR"/>
        </w:rPr>
        <w:tab/>
        <w:t>4.</w:t>
      </w:r>
      <w:r>
        <w:rPr>
          <w:rFonts w:cs="Arial" w:ascii="Arial" w:hAnsi="Arial"/>
          <w:sz w:val="34"/>
          <w:szCs w:val="34"/>
          <w:lang w:val="fr-FR"/>
        </w:rPr>
        <w:t xml:space="preserve"> Montre comment 5 et 4 font 9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autoSpaceDE w:val="false"/>
        <w:spacing w:before="60" w:after="0"/>
        <w:ind w:left="389" w:hanging="389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autoSpaceDE w:val="false"/>
        <w:spacing w:before="60" w:after="0"/>
        <w:ind w:left="389" w:hanging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Kyle dessine 6 points dans la grille.</w:t>
      </w:r>
    </w:p>
    <w:p>
      <w:pPr>
        <w:pStyle w:val="Normal"/>
        <w:autoSpaceDE w:val="false"/>
        <w:spacing w:before="60" w:after="0"/>
        <w:ind w:left="389" w:hanging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points Kyle doit-il rajouter </w:t>
      </w:r>
    </w:p>
    <w:p>
      <w:pPr>
        <w:pStyle w:val="Normal"/>
        <w:autoSpaceDE w:val="false"/>
        <w:spacing w:before="60" w:after="0"/>
        <w:ind w:left="389" w:hanging="389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ur obtenir 10 points?</w:t>
      </w:r>
    </w:p>
    <w:p>
      <w:pPr>
        <w:pStyle w:val="Normal"/>
        <w:spacing w:before="40" w:after="100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autoSpaceDE w:val="false"/>
        <w:ind w:firstLine="131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2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3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4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5</w:t>
      </w:r>
    </w:p>
    <w:p>
      <w:pPr>
        <w:pStyle w:val="Normal"/>
        <w:spacing w:before="25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3335</wp:posOffset>
            </wp:positionV>
            <wp:extent cx="504825" cy="5048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205105</wp:posOffset>
            </wp:positionV>
            <wp:extent cx="2657475" cy="952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132715</wp:posOffset>
                </wp:positionV>
                <wp:extent cx="2800350" cy="208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0.45pt;width:220.5pt;height:16.45pt" coordorigin="5716,209" coordsize="4410,329">
                <v:rect id="shape_0" stroked="f" o:allowincell="f" style="position:absolute;left:5716;top:209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3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8:50:00Z</dcterms:created>
  <dc:creator>rj158</dc:creator>
  <dc:description/>
  <cp:keywords/>
  <dc:language>en-US</dc:language>
  <cp:lastModifiedBy>Kaye Murdock</cp:lastModifiedBy>
  <dcterms:modified xsi:type="dcterms:W3CDTF">2012-05-26T18:50:00Z</dcterms:modified>
  <cp:revision>2</cp:revision>
  <dc:subject/>
  <dc:title>Name __________________________________________________</dc:title>
</cp:coreProperties>
</file>