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6062345</wp:posOffset>
                </wp:positionV>
                <wp:extent cx="9525" cy="2738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738880"/>
                          <a:chOff x="0" y="0"/>
                          <a:chExt cx="9360" cy="273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100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477.35pt;width:0.75pt;height:215.65pt" coordorigin="5025,9547" coordsize="15,43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5;top:11610;width:14;height:22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25;top:9547;width:14;height:22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</w:rPr>
        <w:t>Nom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60805</wp:posOffset>
                </wp:positionV>
                <wp:extent cx="14947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ou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7.15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dou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2044065</wp:posOffset>
                </wp:positionV>
                <wp:extent cx="1494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ix-h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60.95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dix-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705735</wp:posOffset>
                </wp:positionV>
                <wp:extent cx="14947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quator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13.05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quator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378200</wp:posOffset>
                </wp:positionV>
                <wp:extent cx="1494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on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66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o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050665</wp:posOffset>
                </wp:positionV>
                <wp:extent cx="14947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ix-sep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18.95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dix-s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4723130</wp:posOffset>
                </wp:positionV>
                <wp:extent cx="14947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ix-ne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71.9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dix-ne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5395595</wp:posOffset>
                </wp:positionV>
                <wp:extent cx="1494790" cy="351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se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24.85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se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Faire les nombres de 11 à 19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Écris chaque nombre avec un groupe de 10 et ce qui reste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5029"/>
      </w:tblGrid>
      <w:tr>
        <w:trPr>
          <w:trHeight w:val="783" w:hRule="atLeast"/>
        </w:trPr>
        <w:tc>
          <w:tcPr>
            <w:tcW w:w="4993" w:type="dxa"/>
            <w:tcBorders/>
          </w:tcPr>
          <w:p>
            <w:pPr>
              <w:pStyle w:val="Normal"/>
              <w:spacing w:before="30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20"/>
                <w:tab w:val="left" w:pos="2386" w:leader="none"/>
                <w:tab w:val="left" w:pos="4726" w:leader="none"/>
              </w:tabs>
              <w:spacing w:before="30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32385</wp:posOffset>
                  </wp:positionV>
                  <wp:extent cx="209550" cy="37147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14605</wp:posOffset>
                  </wp:positionV>
                  <wp:extent cx="318770" cy="36131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</w:rPr>
              <w:t>____ et _____ font 12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5029"/>
      </w:tblGrid>
      <w:tr>
        <w:trPr>
          <w:trHeight w:val="783" w:hRule="atLeast"/>
        </w:trPr>
        <w:tc>
          <w:tcPr>
            <w:tcW w:w="4993" w:type="dxa"/>
            <w:tcBorders/>
          </w:tcPr>
          <w:p>
            <w:pPr>
              <w:pStyle w:val="Normal"/>
              <w:spacing w:before="30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20"/>
                <w:tab w:val="left" w:pos="2386" w:leader="none"/>
                <w:tab w:val="left" w:pos="4726" w:leader="none"/>
              </w:tabs>
              <w:spacing w:before="30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____ et _____ font 18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5029"/>
      </w:tblGrid>
      <w:tr>
        <w:trPr>
          <w:trHeight w:val="783" w:hRule="atLeast"/>
        </w:trPr>
        <w:tc>
          <w:tcPr>
            <w:tcW w:w="4993" w:type="dxa"/>
            <w:tcBorders/>
          </w:tcPr>
          <w:p>
            <w:pPr>
              <w:pStyle w:val="Normal"/>
              <w:spacing w:before="30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20"/>
                <w:tab w:val="left" w:pos="2386" w:leader="none"/>
                <w:tab w:val="left" w:pos="4726" w:leader="none"/>
              </w:tabs>
              <w:spacing w:before="30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____ et _____ font 14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83" w:hRule="atLeast"/>
        </w:trPr>
        <w:tc>
          <w:tcPr>
            <w:tcW w:w="9000" w:type="dxa"/>
            <w:tcBorders/>
          </w:tcPr>
          <w:p>
            <w:pPr>
              <w:pStyle w:val="Normal"/>
              <w:spacing w:before="300" w:after="0"/>
              <w:ind w:right="-3737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  <w:r>
              <w:rPr>
                <w:rFonts w:cs="Arial" w:ascii="Arial" w:hAnsi="Arial"/>
                <w:sz w:val="34"/>
                <w:szCs w:val="34"/>
              </w:rPr>
              <w:t xml:space="preserve">                                                  ____ et _____ font 11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783" w:hRule="atLeast"/>
        </w:trPr>
        <w:tc>
          <w:tcPr>
            <w:tcW w:w="9720" w:type="dxa"/>
            <w:tcBorders/>
          </w:tcPr>
          <w:p>
            <w:pPr>
              <w:pStyle w:val="Normal"/>
              <w:spacing w:before="300" w:after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5.                                                 </w:t>
            </w:r>
            <w:r>
              <w:rPr>
                <w:rFonts w:cs="Arial" w:ascii="Arial" w:hAnsi="Arial"/>
                <w:sz w:val="34"/>
                <w:szCs w:val="34"/>
              </w:rPr>
              <w:t xml:space="preserve"> ____ et _____ font 17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5029"/>
      </w:tblGrid>
      <w:tr>
        <w:trPr>
          <w:trHeight w:val="783" w:hRule="atLeast"/>
        </w:trPr>
        <w:tc>
          <w:tcPr>
            <w:tcW w:w="4993" w:type="dxa"/>
            <w:tcBorders/>
          </w:tcPr>
          <w:p>
            <w:pPr>
              <w:pStyle w:val="Normal"/>
              <w:spacing w:before="30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20"/>
                <w:tab w:val="left" w:pos="2386" w:leader="none"/>
                <w:tab w:val="left" w:pos="4726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34"/>
                <w:szCs w:val="34"/>
              </w:rPr>
              <w:t>____ et _____ font 19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5029"/>
      </w:tblGrid>
      <w:tr>
        <w:trPr>
          <w:trHeight w:val="783" w:hRule="atLeast"/>
        </w:trPr>
        <w:tc>
          <w:tcPr>
            <w:tcW w:w="4993" w:type="dxa"/>
            <w:tcBorders/>
          </w:tcPr>
          <w:p>
            <w:pPr>
              <w:pStyle w:val="Normal"/>
              <w:spacing w:before="30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7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20"/>
                <w:tab w:val="left" w:pos="2386" w:leader="none"/>
                <w:tab w:val="left" w:pos="4726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34"/>
                <w:szCs w:val="34"/>
              </w:rPr>
              <w:t>____ et _____ font 16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>Algèbre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5066"/>
        <w:gridCol w:w="5194"/>
      </w:tblGrid>
      <w:tr>
        <w:trPr>
          <w:trHeight w:val="3150" w:hRule="atLeast"/>
        </w:trPr>
        <w:tc>
          <w:tcPr>
            <w:tcW w:w="5066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547" w:hanging="54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247650</wp:posOffset>
                      </wp:positionV>
                      <wp:extent cx="9525" cy="27387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2738880"/>
                                <a:chOff x="0" y="0"/>
                                <a:chExt cx="9360" cy="2738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31004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55pt;margin-top:19.5pt;width:0.75pt;height:215.65pt" coordorigin="5031,390" coordsize="15,4313">
                      <v:shape id="shape_0" stroked="f" o:allowincell="t" style="position:absolute;left:5031;top:2453;width:14;height:224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31;top:390;width:14;height:22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8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el est le chiffre manquant?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420" w:leader="none"/>
              </w:tabs>
              <w:spacing w:before="200" w:after="0"/>
              <w:ind w:left="1094" w:hanging="547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0 et ____ font 13.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2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36525</wp:posOffset>
                  </wp:positionV>
                  <wp:extent cx="247650" cy="23812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53340</wp:posOffset>
                  </wp:positionV>
                  <wp:extent cx="247650" cy="25717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53340</wp:posOffset>
                  </wp:positionV>
                  <wp:extent cx="247650" cy="257175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58420</wp:posOffset>
                  </wp:positionV>
                  <wp:extent cx="247650" cy="257175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547" w:hanging="547"/>
              <w:rPr/>
            </w:pPr>
            <w:r>
              <w:rPr/>
            </w:r>
          </w:p>
        </w:tc>
        <w:tc>
          <w:tcPr>
            <w:tcW w:w="519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00" w:after="0"/>
              <w:ind w:left="576" w:hanging="432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el est le chiffre manquant?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2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 et _____ font 15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2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162560</wp:posOffset>
                  </wp:positionV>
                  <wp:extent cx="247650" cy="238125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53340</wp:posOffset>
                  </wp:positionV>
                  <wp:extent cx="247650" cy="257175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53975</wp:posOffset>
                  </wp:positionV>
                  <wp:extent cx="247650" cy="25717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100" w:after="0"/>
              <w:ind w:left="1699" w:hanging="547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57785</wp:posOffset>
                  </wp:positionV>
                  <wp:extent cx="247650" cy="257175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76835</wp:posOffset>
            </wp:positionV>
            <wp:extent cx="504825" cy="50482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7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45:00Z</dcterms:created>
  <dc:creator>rj158</dc:creator>
  <dc:description/>
  <cp:keywords/>
  <dc:language>en-US</dc:language>
  <cp:lastModifiedBy>Kaye Murdock</cp:lastModifiedBy>
  <dcterms:modified xsi:type="dcterms:W3CDTF">2012-05-26T21:45:00Z</dcterms:modified>
  <cp:revision>2</cp:revision>
  <dc:subject/>
  <dc:title>Name ______________________________________________</dc:title>
</cp:coreProperties>
</file>