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2667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8490</wp:posOffset>
                </wp:positionH>
                <wp:positionV relativeFrom="paragraph">
                  <wp:posOffset>5923915</wp:posOffset>
                </wp:positionV>
                <wp:extent cx="11430" cy="3228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3228480"/>
                          <a:chOff x="0" y="0"/>
                          <a:chExt cx="11520" cy="322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0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5200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466.45pt;width:0.9pt;height:254.2pt" coordorigin="4974,9329" coordsize="18,50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77;top:9329;width:14;height:32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74;top:11143;width:14;height:3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238750</wp:posOffset>
                </wp:positionH>
                <wp:positionV relativeFrom="margin">
                  <wp:posOffset>-9525</wp:posOffset>
                </wp:positionV>
                <wp:extent cx="149542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0.75pt;mso-position-vertical-relative:margin;margin-left:41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 : information supplémentaire ou information manquante</w:t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575310</wp:posOffset>
            </wp:positionV>
            <wp:extent cx="3103245" cy="495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Entoure information supplémentaire ou information manquante. Ensuite écris une opération si le problème peut être résolu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2"/>
        <w:gridCol w:w="117"/>
        <w:gridCol w:w="225"/>
        <w:gridCol w:w="5004"/>
      </w:tblGrid>
      <w:tr>
        <w:trPr>
          <w:trHeight w:val="828" w:hRule="atLeast"/>
        </w:trPr>
        <w:tc>
          <w:tcPr>
            <w:tcW w:w="4779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60" w:after="0"/>
              <w:ind w:left="605" w:hanging="461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Julia a peint 12 images</w:t>
              <w:br/>
              <w:t>et a fait 3 paniers d’argiles à l’école. Julia a pris 5 images à la maison. Combien d’images sont restées à l’école ?</w:t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0"/>
                <w:szCs w:val="30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0"/>
                <w:szCs w:val="3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49225</wp:posOffset>
                      </wp:positionV>
                      <wp:extent cx="2971800" cy="4572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firstLine="23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>Information supplémentair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36pt;mso-wrap-distance-left:9.05pt;mso-wrap-distance-right:9.05pt;mso-wrap-distance-top:0pt;mso-wrap-distance-bottom:0pt;margin-top:11.75pt;mso-position-vertical-relative:text;margin-left: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firstLine="23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Information supplémentai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eastAsia="Arial" w:cs="Arial" w:ascii="Arial" w:hAnsi="Arial"/>
                <w:sz w:val="34"/>
                <w:szCs w:val="34"/>
                <w:lang w:val="fr-FR"/>
              </w:rPr>
              <w:t xml:space="preserve">         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eastAsia="Arial" w:cs="Arial" w:ascii="Arial" w:hAnsi="Arial"/>
                <w:sz w:val="34"/>
                <w:szCs w:val="34"/>
                <w:lang w:val="fr-FR"/>
              </w:rPr>
              <w:t xml:space="preserve">         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Information manquante               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30"/>
                <w:szCs w:val="30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0"/>
                <w:szCs w:val="30"/>
                <w:lang w:val="fr-FR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5735</wp:posOffset>
                  </wp:positionH>
                  <wp:positionV relativeFrom="paragraph">
                    <wp:posOffset>24765</wp:posOffset>
                  </wp:positionV>
                  <wp:extent cx="314325" cy="37147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97" r="-1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80135</wp:posOffset>
                  </wp:positionH>
                  <wp:positionV relativeFrom="paragraph">
                    <wp:posOffset>24765</wp:posOffset>
                  </wp:positionV>
                  <wp:extent cx="219075" cy="37147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97" r="-1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24765</wp:posOffset>
                  </wp:positionV>
                  <wp:extent cx="209550" cy="3714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927" w:leader="none"/>
              </w:tabs>
              <w:autoSpaceDE w:val="false"/>
              <w:spacing w:before="60" w:after="0"/>
              <w:ind w:firstLine="81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images</w:t>
            </w:r>
          </w:p>
        </w:tc>
      </w:tr>
      <w:tr>
        <w:trPr>
          <w:trHeight w:val="342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20"/>
                <w:szCs w:val="20"/>
                <w:u w:val="dott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u w:val="dotted"/>
                <w:lang w:val="fr-FR"/>
              </w:rPr>
              <w:tab/>
            </w:r>
          </w:p>
        </w:tc>
      </w:tr>
      <w:tr>
        <w:trPr>
          <w:trHeight w:val="2439" w:hRule="atLeast"/>
        </w:trPr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00" w:after="0"/>
              <w:ind w:left="605" w:hanging="461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Nico a découpé 15 cercles rouges et 10 cercles jaunes. Il a donné quelques cercles rouges. Combien de cercles rouges reste-t-il à Nico ?</w:t>
            </w:r>
          </w:p>
        </w:tc>
        <w:tc>
          <w:tcPr>
            <w:tcW w:w="5346" w:type="dxa"/>
            <w:gridSpan w:val="3"/>
            <w:tcBorders/>
          </w:tcPr>
          <w:p>
            <w:pPr>
              <w:pStyle w:val="Normal"/>
              <w:autoSpaceDE w:val="false"/>
              <w:spacing w:before="100" w:after="0"/>
              <w:rPr>
                <w:lang w:val="fr-FR"/>
              </w:rPr>
            </w:pPr>
            <w:r>
              <w:rPr>
                <w:lang w:val="fr-FR"/>
              </w:rPr>
              <w:t xml:space="preserve">               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Information supplémentaire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fr-FR"/>
              </w:rPr>
              <w:t xml:space="preserve">                     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Information manquante </w:t>
            </w:r>
          </w:p>
          <w:p>
            <w:pPr>
              <w:pStyle w:val="Normal"/>
              <w:autoSpaceDE w:val="false"/>
              <w:ind w:firstLine="158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ind w:firstLine="30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_____.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cercles rouges</w:t>
            </w:r>
            <w:r>
              <w:rPr>
                <w:rFonts w:cs="Arial" w:ascii="Arial" w:hAnsi="Arial"/>
                <w:lang w:val="fr-FR"/>
              </w:rPr>
              <w:br/>
              <w:t xml:space="preserve">                          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          </w:t>
            </w:r>
          </w:p>
        </w:tc>
      </w:tr>
      <w:tr>
        <w:trPr>
          <w:trHeight w:val="180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20"/>
                <w:szCs w:val="20"/>
                <w:u w:val="dott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u w:val="dotted"/>
                <w:lang w:val="fr-FR"/>
              </w:rPr>
              <w:tab/>
            </w:r>
          </w:p>
        </w:tc>
      </w:tr>
      <w:tr>
        <w:trPr>
          <w:trHeight w:val="765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dotted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Logique spatial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Fais un dessin pour répondre.</w:t>
            </w:r>
          </w:p>
        </w:tc>
      </w:tr>
      <w:tr>
        <w:trPr>
          <w:trHeight w:val="540" w:hRule="atLeast"/>
        </w:trPr>
        <w:tc>
          <w:tcPr>
            <w:tcW w:w="50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40" w:after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Un arbuste avait 18 baies.</w:t>
            </w:r>
          </w:p>
          <w:p>
            <w:pPr>
              <w:pStyle w:val="Normal"/>
              <w:autoSpaceDE w:val="false"/>
              <w:spacing w:before="60" w:after="0"/>
              <w:ind w:left="51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Un raton-laveur a mangé 9 baies. Ensuite il a mange 6 poissons. Combien de baies reste-t-il ?</w:t>
            </w:r>
          </w:p>
          <w:p>
            <w:pPr>
              <w:pStyle w:val="Normal"/>
              <w:ind w:hanging="9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12750</wp:posOffset>
                  </wp:positionH>
                  <wp:positionV relativeFrom="paragraph">
                    <wp:posOffset>9525</wp:posOffset>
                  </wp:positionV>
                  <wp:extent cx="247650" cy="23812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1 baie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12750</wp:posOffset>
                  </wp:positionH>
                  <wp:positionV relativeFrom="paragraph">
                    <wp:posOffset>148590</wp:posOffset>
                  </wp:positionV>
                  <wp:extent cx="247650" cy="25717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2750</wp:posOffset>
                  </wp:positionH>
                  <wp:positionV relativeFrom="paragraph">
                    <wp:posOffset>543560</wp:posOffset>
                  </wp:positionV>
                  <wp:extent cx="247650" cy="25717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12750</wp:posOffset>
                  </wp:positionH>
                  <wp:positionV relativeFrom="paragraph">
                    <wp:posOffset>937895</wp:posOffset>
                  </wp:positionV>
                  <wp:extent cx="247650" cy="25717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0 baie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9 baie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HelvText-Normal;Cambria" w:hAnsi="HelvText-Normal;Cambria" w:cs="HelvText-Normal;Cambria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8 baies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40" w:after="0"/>
              <w:ind w:left="605" w:hanging="461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Un bol contient 16 oranges</w:t>
              <w:br/>
              <w:t>et 4 pommes. Les enfants mangent 9 oranges. Combien d’oranges reste-t-il dans le bol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spacing w:before="16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10490</wp:posOffset>
                  </wp:positionV>
                  <wp:extent cx="247650" cy="23812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 orange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95605</wp:posOffset>
                  </wp:positionH>
                  <wp:positionV relativeFrom="paragraph">
                    <wp:posOffset>149225</wp:posOffset>
                  </wp:positionV>
                  <wp:extent cx="247650" cy="25717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8 orange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158115</wp:posOffset>
                  </wp:positionV>
                  <wp:extent cx="247650" cy="25717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9 orange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HelvText-Normal;Cambria" w:hAnsi="HelvText-Normal;Cambria" w:cs="HelvText-Normal;Cambria"/>
                <w:sz w:val="20"/>
                <w:szCs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158115</wp:posOffset>
                  </wp:positionV>
                  <wp:extent cx="247650" cy="25717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0 oranges</w:t>
            </w:r>
          </w:p>
        </w:tc>
      </w:tr>
    </w:tbl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72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P 7•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149860</wp:posOffset>
            </wp:positionV>
            <wp:extent cx="504825" cy="50482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1440</wp:posOffset>
            </wp:positionV>
            <wp:extent cx="2676525" cy="952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29845</wp:posOffset>
                </wp:positionV>
                <wp:extent cx="2825750" cy="1860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2.35pt;width:222.5pt;height:14.65pt" coordorigin="5715,47" coordsize="4450,293">
                <v:rect id="shape_0" stroked="f" o:allowincell="f" style="position:absolute;left:5715;top:47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Text-Normal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59:00Z</dcterms:created>
  <dc:creator>mr205</dc:creator>
  <dc:description/>
  <cp:keywords/>
  <dc:language>en-US</dc:language>
  <cp:lastModifiedBy>Aurelia</cp:lastModifiedBy>
  <dcterms:modified xsi:type="dcterms:W3CDTF">2012-06-19T16:08:00Z</dcterms:modified>
  <cp:revision>3</cp:revision>
  <dc:subject/>
  <dc:title>Name __________________________________________________</dc:title>
</cp:coreProperties>
</file>