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3400</wp:posOffset>
            </wp:positionV>
            <wp:extent cx="2676525" cy="95250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61805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7.15pt;width:222.5pt;height:14.65pt" coordorigin="5715,14743" coordsize="4450,293">
                <v:rect id="shape_0" stroked="f" o:allowincell="f" style="position:absolute;left:5715;top:14743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8310</wp:posOffset>
            </wp:positionH>
            <wp:positionV relativeFrom="paragraph">
              <wp:posOffset>3233420</wp:posOffset>
            </wp:positionV>
            <wp:extent cx="952500" cy="914400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34210</wp:posOffset>
            </wp:positionH>
            <wp:positionV relativeFrom="paragraph">
              <wp:posOffset>3295650</wp:posOffset>
            </wp:positionV>
            <wp:extent cx="781050" cy="79057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05150</wp:posOffset>
            </wp:positionH>
            <wp:positionV relativeFrom="paragraph">
              <wp:posOffset>3227070</wp:posOffset>
            </wp:positionV>
            <wp:extent cx="990600" cy="91440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19625</wp:posOffset>
            </wp:positionH>
            <wp:positionV relativeFrom="paragraph">
              <wp:posOffset>3257550</wp:posOffset>
            </wp:positionV>
            <wp:extent cx="628650" cy="84772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8785</wp:posOffset>
            </wp:positionH>
            <wp:positionV relativeFrom="paragraph">
              <wp:posOffset>8247380</wp:posOffset>
            </wp:positionV>
            <wp:extent cx="781050" cy="5429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66875</wp:posOffset>
            </wp:positionH>
            <wp:positionV relativeFrom="paragraph">
              <wp:posOffset>8269605</wp:posOffset>
            </wp:positionV>
            <wp:extent cx="781050" cy="5429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1520</wp:posOffset>
            </wp:positionH>
            <wp:positionV relativeFrom="paragraph">
              <wp:posOffset>6019165</wp:posOffset>
            </wp:positionV>
            <wp:extent cx="381000" cy="14763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24" r="-9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</wp:posOffset>
            </wp:positionH>
            <wp:positionV relativeFrom="paragraph">
              <wp:posOffset>6050280</wp:posOffset>
            </wp:positionV>
            <wp:extent cx="238125" cy="2476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4175</wp:posOffset>
            </wp:positionH>
            <wp:positionV relativeFrom="paragraph">
              <wp:posOffset>6423660</wp:posOffset>
            </wp:positionV>
            <wp:extent cx="238125" cy="2476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4175</wp:posOffset>
            </wp:positionH>
            <wp:positionV relativeFrom="paragraph">
              <wp:posOffset>6821805</wp:posOffset>
            </wp:positionV>
            <wp:extent cx="238125" cy="2476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4175</wp:posOffset>
            </wp:positionH>
            <wp:positionV relativeFrom="paragraph">
              <wp:posOffset>7195185</wp:posOffset>
            </wp:positionV>
            <wp:extent cx="238125" cy="2476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2070735</wp:posOffset>
                </wp:positionV>
                <wp:extent cx="409575" cy="2057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u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2pt;mso-wrap-distance-left:9.05pt;mso-wrap-distance-right:9.05pt;mso-wrap-distance-top:0pt;mso-wrap-distance-bottom:0pt;margin-top:163.0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2070735</wp:posOffset>
                </wp:positionV>
                <wp:extent cx="647700" cy="2247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ylind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7pt;mso-wrap-distance-left:9.05pt;mso-wrap-distance-right:9.05pt;mso-wrap-distance-top:0pt;mso-wrap-distance-bottom:0pt;margin-top:163.05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cyl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9150</wp:posOffset>
                </wp:positionH>
                <wp:positionV relativeFrom="paragraph">
                  <wp:posOffset>2061210</wp:posOffset>
                </wp:positionV>
                <wp:extent cx="561975" cy="23431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sphè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45pt;mso-wrap-distance-left:9.05pt;mso-wrap-distance-right:9.05pt;mso-wrap-distance-top:0pt;mso-wrap-distance-bottom:0pt;margin-top:162.3pt;mso-position-vertical-relative:text;margin-left:3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sph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Des surfaces planes, des sommets </w:t>
        <w:br/>
        <w:t>et des arêtes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3810</wp:posOffset>
            </wp:positionV>
            <wp:extent cx="5562600" cy="89535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1910</wp:posOffset>
                </wp:positionV>
                <wp:extent cx="1036955" cy="4438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Prisme rectangul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34.95pt;mso-wrap-distance-left:9.05pt;mso-wrap-distance-right:9.05pt;mso-wrap-distance-top:0pt;mso-wrap-distance-bottom:0pt;margin-top:3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Prisme rectang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55245</wp:posOffset>
                </wp:positionV>
                <wp:extent cx="762000" cy="2152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pyrami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6.95pt;mso-wrap-distance-left:9.05pt;mso-wrap-distance-right:9.05pt;mso-wrap-distance-top:0pt;mso-wrap-distance-bottom:0pt;margin-top:4.35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pyra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41910</wp:posOffset>
                </wp:positionV>
                <wp:extent cx="409575" cy="1962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cô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5.45pt;mso-wrap-distance-left:9.05pt;mso-wrap-distance-right:9.05pt;mso-wrap-distance-top:0pt;mso-wrap-distance-bottom:0pt;margin-top:3.3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cô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605" w:hanging="461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2"/>
          <w:szCs w:val="32"/>
          <w:lang w:val="fr-FR"/>
        </w:rPr>
        <w:t>Écris combien il y a de surfaces planes, de sommets et d’arêtes.</w:t>
        <w:br/>
      </w:r>
      <w:r>
        <w:rPr>
          <w:rFonts w:cs="Arial" w:ascii="Arial" w:hAnsi="Arial"/>
          <w:sz w:val="34"/>
          <w:szCs w:val="34"/>
          <w:lang w:val="fr-FR"/>
        </w:rPr>
        <w:t>Ensuite entoure les objets qui ont la même for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13335</wp:posOffset>
            </wp:positionV>
            <wp:extent cx="200025" cy="37147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6075" w:leader="none"/>
          <w:tab w:val="left" w:pos="8748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Un prisme rectangulaire a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faces,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sommets, et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arêtes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5054"/>
      </w:tblGrid>
      <w:tr>
        <w:trPr>
          <w:trHeight w:val="4104" w:hRule="atLeast"/>
        </w:trPr>
        <w:tc>
          <w:tcPr>
            <w:tcW w:w="498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8255</wp:posOffset>
                      </wp:positionV>
                      <wp:extent cx="1132840" cy="25800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2920" cy="2580120"/>
                                <a:chOff x="0" y="0"/>
                                <a:chExt cx="1132920" cy="258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3840" y="1103760"/>
                                  <a:ext cx="739080" cy="1476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357840" y="0"/>
                                    <a:ext cx="380880" cy="147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28440"/>
                                    <a:ext cx="237960" cy="247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360" y="441720"/>
                                    <a:ext cx="237960" cy="247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807480"/>
                                    <a:ext cx="237960" cy="247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1180800"/>
                                    <a:ext cx="237960" cy="247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360" cy="2571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23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207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24">
                                    <a:biLevel thresh="50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495360"/>
                                    <a:ext cx="9360" cy="207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3pt;margin-top:0.65pt;width:89.2pt;height:203.15pt" coordorigin="4966,13" coordsize="1784,4063">
                      <v:group id="shape_0" style="position:absolute;left:5586;top:1751;width:1163;height:2325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6149;top:1751;width:599;height:2324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86;top:1796;width:374;height:389;mso-wrap-style:none;v-text-anchor:middle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87;top:2447;width:374;height:389;mso-wrap-style:none;v-text-anchor:middle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86;top:3023;width:374;height:389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86;top:3611;width:374;height:389;mso-wrap-style:none;v-text-anchor:middl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66;top:13;width:15;height:4050">
                        <v:shape id="shape_0" stroked="f" o:allowincell="t" style="position:absolute;left:4966;top:13;width:14;height:3269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6;top:793;width:14;height:3269;mso-wrap-style:none;v-text-anchor:middl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  <w:r>
              <w:rPr>
                <w:sz w:val="22"/>
                <w:szCs w:val="22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e solide de Ming 2 surfaces planes. Il n’a pas d’arêtes et pas de sommets. Quelle forme est-ce ?</w:t>
            </w:r>
          </w:p>
          <w:p>
            <w:pPr>
              <w:pStyle w:val="Normal"/>
              <w:ind w:left="49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Le solide de Kim n’a pas de surfaces planes. Il n’a pas de sommets ou d’arêtes. Quelle forme est-ce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2043" w:leader="none"/>
        </w:tabs>
        <w:autoSpaceDE w:val="false"/>
        <w:spacing w:before="100" w:after="0"/>
        <w:ind w:left="605" w:hanging="461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>Algèbre</w:t>
        <w:tab/>
      </w:r>
      <w:r>
        <w:rPr>
          <w:rFonts w:cs="Arial" w:ascii="Arial" w:hAnsi="Arial"/>
          <w:sz w:val="34"/>
          <w:szCs w:val="34"/>
          <w:lang w:val="fr-FR"/>
        </w:rPr>
        <w:t>Combien d’arêtes ont ces deux solides en tout? Ecris une 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643" w:leader="none"/>
          <w:tab w:val="left" w:pos="6588" w:leader="none"/>
          <w:tab w:val="left" w:pos="7875" w:leader="none"/>
          <w:tab w:val="left" w:pos="9153" w:leader="none"/>
        </w:tabs>
        <w:spacing w:before="100" w:after="0"/>
        <w:ind w:left="2160" w:hanging="0"/>
        <w:rPr>
          <w:rFonts w:ascii="Arial" w:hAnsi="Arial" w:cs="Arial"/>
          <w:lang w:val="fr-FR"/>
        </w:rPr>
      </w:pP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4905" w:leader="none"/>
        </w:tabs>
        <w:autoSpaceDE w:val="false"/>
        <w:ind w:left="605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es deux solides ont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arêtes en tout.</w:t>
      </w:r>
    </w:p>
    <w:p>
      <w:pPr>
        <w:pStyle w:val="Normal"/>
        <w:spacing w:before="162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2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4:00Z</dcterms:created>
  <dc:creator>mr205</dc:creator>
  <dc:description/>
  <cp:keywords/>
  <dc:language>en-US</dc:language>
  <cp:lastModifiedBy>Homa Firouzbakhch</cp:lastModifiedBy>
  <cp:lastPrinted>2010-02-24T09:42:00Z</cp:lastPrinted>
  <dcterms:modified xsi:type="dcterms:W3CDTF">2012-06-13T22:04:00Z</dcterms:modified>
  <cp:revision>2</cp:revision>
  <dc:subject/>
  <dc:title>Name __________________________________________________</dc:title>
</cp:coreProperties>
</file>