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6029325</wp:posOffset>
            </wp:positionV>
            <wp:extent cx="247650" cy="23812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175</wp:posOffset>
            </wp:positionH>
            <wp:positionV relativeFrom="paragraph">
              <wp:posOffset>6835775</wp:posOffset>
            </wp:positionV>
            <wp:extent cx="247650" cy="257175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7673975</wp:posOffset>
            </wp:positionV>
            <wp:extent cx="247650" cy="25717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175</wp:posOffset>
            </wp:positionH>
            <wp:positionV relativeFrom="paragraph">
              <wp:posOffset>8464550</wp:posOffset>
            </wp:positionV>
            <wp:extent cx="247650" cy="257175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1520</wp:posOffset>
            </wp:positionH>
            <wp:positionV relativeFrom="paragraph">
              <wp:posOffset>5867400</wp:posOffset>
            </wp:positionV>
            <wp:extent cx="676275" cy="302895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2" r="-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13505</wp:posOffset>
            </wp:positionH>
            <wp:positionV relativeFrom="paragraph">
              <wp:posOffset>6169025</wp:posOffset>
            </wp:positionV>
            <wp:extent cx="828675" cy="22764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6" r="-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66160</wp:posOffset>
            </wp:positionH>
            <wp:positionV relativeFrom="paragraph">
              <wp:posOffset>6240780</wp:posOffset>
            </wp:positionV>
            <wp:extent cx="247650" cy="2381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66160</wp:posOffset>
            </wp:positionH>
            <wp:positionV relativeFrom="paragraph">
              <wp:posOffset>6826250</wp:posOffset>
            </wp:positionV>
            <wp:extent cx="247650" cy="2571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6160</wp:posOffset>
            </wp:positionH>
            <wp:positionV relativeFrom="paragraph">
              <wp:posOffset>7464425</wp:posOffset>
            </wp:positionV>
            <wp:extent cx="247650" cy="2571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66160</wp:posOffset>
            </wp:positionH>
            <wp:positionV relativeFrom="paragraph">
              <wp:posOffset>8112125</wp:posOffset>
            </wp:positionV>
            <wp:extent cx="247650" cy="2571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71825</wp:posOffset>
            </wp:positionH>
            <wp:positionV relativeFrom="paragraph">
              <wp:posOffset>5029200</wp:posOffset>
            </wp:positionV>
            <wp:extent cx="9525" cy="142621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71825</wp:posOffset>
            </wp:positionH>
            <wp:positionV relativeFrom="paragraph">
              <wp:posOffset>6473190</wp:posOffset>
            </wp:positionV>
            <wp:extent cx="9525" cy="14262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71825</wp:posOffset>
            </wp:positionH>
            <wp:positionV relativeFrom="paragraph">
              <wp:posOffset>7724140</wp:posOffset>
            </wp:positionV>
            <wp:extent cx="9525" cy="142621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2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2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 Raisonner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Barre les formes qui ne correspondent pas aux indices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233045</wp:posOffset>
            </wp:positionV>
            <wp:extent cx="2543175" cy="75247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ntoure la forme qui répond à la question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Quelle forme suis-je?</w:t>
        <w:br/>
        <w:t>J’ai 3 côtés et 3 sommets.</w:t>
        <w:br/>
        <w:t>Les longueurs de mes côtés sont égales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74295</wp:posOffset>
            </wp:positionV>
            <wp:extent cx="2333625" cy="4572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Quelle forme suis-je?</w:t>
        <w:br/>
        <w:t>J’ai plus que 5 côtés.</w:t>
        <w:br/>
        <w:t>Les longueurs de mes côtés sont égales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42240</wp:posOffset>
            </wp:positionV>
            <wp:extent cx="2457450" cy="59055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dotted"/>
          <w:lang w:val="fr-FR" w:eastAsia="en-US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Quelle forme suis-je?</w:t>
        <w:br/>
        <w:t xml:space="preserve">J’ai 5 surfaces planes. Tu peux </w:t>
        <w:br/>
        <w:t>tracer un triangle et un rectangle avec mes surfaces planes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 w:eastAsia="en-US"/>
        </w:rPr>
      </w:pPr>
      <w:r>
        <w:rPr>
          <w:rFonts w:cs="Arial" w:ascii="Arial" w:hAnsi="Arial"/>
          <w:u w:val="dotted"/>
          <w:lang w:val="fr-FR" w:eastAsia="en-US"/>
        </w:rPr>
        <w:tab/>
      </w:r>
    </w:p>
    <w:p>
      <w:pPr>
        <w:pStyle w:val="Normal"/>
        <w:rPr>
          <w:rFonts w:ascii="Arial" w:hAnsi="Arial" w:cs="Arial"/>
          <w:u w:val="dotted"/>
          <w:lang w:val="fr-FR" w:eastAsia="en-US"/>
        </w:rPr>
      </w:pPr>
      <w:r>
        <w:rPr>
          <w:rFonts w:cs="Arial" w:ascii="Arial" w:hAnsi="Arial"/>
          <w:u w:val="dotted"/>
          <w:lang w:val="fr-FR" w:eastAsia="en-US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6282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je n’ai pas de sommets ou d’arêtes.</w:t>
              <w:br/>
              <w:t>J’ai 2 surfaces planes.</w:t>
              <w:br/>
              <w:t>Quelle forme suis-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  <w:tab/>
              <w:t xml:space="preserve">Plausibilité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J’ai 4 côtés. Les longueurs de mes côtés ne sont pas égales. Qui suis-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95" w:leader="none"/>
              </w:tabs>
              <w:ind w:left="56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22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br/>
        <w:t>P 12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8:00Z</dcterms:created>
  <dc:creator>mr205</dc:creator>
  <dc:description/>
  <cp:keywords/>
  <dc:language>en-US</dc:language>
  <cp:lastModifiedBy>Homa Firouzbakhch</cp:lastModifiedBy>
  <dcterms:modified xsi:type="dcterms:W3CDTF">2012-06-13T22:18:00Z</dcterms:modified>
  <cp:revision>2</cp:revision>
  <dc:subject/>
  <dc:title>Name __________________________________________________</dc:title>
</cp:coreProperties>
</file>