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86330</wp:posOffset>
            </wp:positionH>
            <wp:positionV relativeFrom="paragraph">
              <wp:posOffset>1405890</wp:posOffset>
            </wp:positionV>
            <wp:extent cx="1304925" cy="8858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080635</wp:posOffset>
            </wp:positionV>
            <wp:extent cx="6353175" cy="666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64585</wp:posOffset>
            </wp:positionH>
            <wp:positionV relativeFrom="paragraph">
              <wp:posOffset>6148705</wp:posOffset>
            </wp:positionV>
            <wp:extent cx="485775" cy="838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43" r="-7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</wp:posOffset>
            </wp:positionH>
            <wp:positionV relativeFrom="paragraph">
              <wp:posOffset>2509520</wp:posOffset>
            </wp:positionV>
            <wp:extent cx="5534025" cy="1038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6560</wp:posOffset>
            </wp:positionH>
            <wp:positionV relativeFrom="paragraph">
              <wp:posOffset>6148705</wp:posOffset>
            </wp:positionV>
            <wp:extent cx="590550" cy="876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6018530</wp:posOffset>
                </wp:positionV>
                <wp:extent cx="9525" cy="3153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153240"/>
                          <a:chOff x="0" y="0"/>
                          <a:chExt cx="9360" cy="315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07712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473.9pt;width:0.75pt;height:248.3pt" coordorigin="4995,9478" coordsize="15,49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9478;width:14;height:3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11174;width:14;height:3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0</wp:posOffset>
                </wp:positionH>
                <wp:positionV relativeFrom="paragraph">
                  <wp:posOffset>1400175</wp:posOffset>
                </wp:positionV>
                <wp:extent cx="5715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0.25pt;mso-position-vertical-relative:text;margin-left:2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Des surfaces planes, des sommets</w:t>
        <w:br/>
        <w:t>et des arêt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ertains solides ont des</w:t>
        <w:br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surfaces planes </w:t>
      </w:r>
      <w:r>
        <w:rPr>
          <w:rFonts w:cs="Arial" w:ascii="Arial" w:hAnsi="Arial"/>
          <w:bCs/>
          <w:sz w:val="34"/>
          <w:szCs w:val="34"/>
          <w:lang w:val="fr-FR"/>
        </w:rPr>
        <w:t>ou des</w:t>
        <w:br/>
      </w:r>
      <w:r>
        <w:rPr>
          <w:rFonts w:cs="Arial" w:ascii="Arial" w:hAnsi="Arial"/>
          <w:b/>
          <w:bCs/>
          <w:sz w:val="34"/>
          <w:szCs w:val="34"/>
          <w:lang w:val="fr-FR"/>
        </w:rPr>
        <w:t>faces</w:t>
      </w:r>
      <w:r>
        <w:rPr>
          <w:rFonts w:cs="Arial" w:ascii="Arial" w:hAnsi="Arial"/>
          <w:sz w:val="34"/>
          <w:szCs w:val="34"/>
          <w:lang w:val="fr-FR"/>
        </w:rPr>
        <w:t>. Certains ont des</w:t>
        <w:br/>
      </w:r>
      <w:r>
        <w:rPr>
          <w:rFonts w:cs="Arial" w:ascii="Arial" w:hAnsi="Arial"/>
          <w:b/>
          <w:sz w:val="34"/>
          <w:szCs w:val="34"/>
          <w:lang w:val="fr-FR"/>
        </w:rPr>
        <w:t xml:space="preserve">arêtes </w:t>
      </w:r>
      <w:r>
        <w:rPr>
          <w:rFonts w:cs="Arial" w:ascii="Arial" w:hAnsi="Arial"/>
          <w:sz w:val="34"/>
          <w:szCs w:val="34"/>
          <w:lang w:val="fr-FR"/>
        </w:rPr>
        <w:t xml:space="preserve">et des </w:t>
      </w:r>
      <w:r>
        <w:rPr>
          <w:rFonts w:cs="Arial" w:ascii="Arial" w:hAnsi="Arial"/>
          <w:b/>
          <w:sz w:val="34"/>
          <w:szCs w:val="34"/>
          <w:lang w:val="fr-FR"/>
        </w:rPr>
        <w:t>sommets</w:t>
      </w:r>
      <w:r>
        <w:rPr>
          <w:rFonts w:cs="Arial" w:ascii="Arial" w:hAnsi="Arial"/>
          <w:sz w:val="34"/>
          <w:szCs w:val="34"/>
          <w:lang w:val="fr-F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</wp:posOffset>
                </wp:positionV>
                <wp:extent cx="26289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 faces se recontrent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à une arê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1.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2 faces se recontrent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à une arê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6650</wp:posOffset>
                </wp:positionH>
                <wp:positionV relativeFrom="paragraph">
                  <wp:posOffset>733425</wp:posOffset>
                </wp:positionV>
                <wp:extent cx="2952750" cy="4667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2 ou plusieurs arêtes se rencontrent à un somm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75pt;mso-wrap-distance-left:9.05pt;mso-wrap-distance-right:9.05pt;mso-wrap-distance-top:0pt;mso-wrap-distance-bottom:0pt;margin-top:57.75pt;mso-position-vertical-relative:text;margin-left:28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2 ou plusieurs arêtes se rencontrent à un somm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0" w:leader="none"/>
          <w:tab w:val="left" w:pos="3555" w:leader="none"/>
          <w:tab w:val="left" w:pos="4995" w:leader="none"/>
          <w:tab w:val="left" w:pos="6408" w:leader="none"/>
          <w:tab w:val="left" w:pos="7560" w:leader="none"/>
        </w:tabs>
        <w:ind w:firstLine="342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phère</w:t>
        <w:tab/>
        <w:t>pyramide</w:t>
        <w:tab/>
        <w:t>cylindre</w:t>
        <w:tab/>
        <w:t>cône</w:t>
        <w:tab/>
        <w:t xml:space="preserve">cube     prisme rectangulaire 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Mets un X sur le solide qui a des arêt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Souligne le solide qui a des sommets.</w:t>
      </w:r>
    </w:p>
    <w:p>
      <w:pPr>
        <w:pStyle w:val="Normal"/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le solide qui n’a pas de surface plane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 nombre de surfaces planes ou faces, de sommets et d’arêtes. Utilise des solides pour t’aider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382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113665</wp:posOffset>
                  </wp:positionV>
                  <wp:extent cx="209550" cy="37147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  <w:tab w:val="left" w:pos="3825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urfaces planes</w:t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  <w:tab w:val="left" w:pos="3830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rêtes</w:t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  <w:tab w:val="left" w:pos="3830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mmets</w:t>
              <w:tab/>
            </w: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382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  <w:tab w:val="left" w:pos="3830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faces</w:t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  <w:tab w:val="left" w:pos="3830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rêtes</w:t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08" w:leader="none"/>
                <w:tab w:val="left" w:pos="3830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mmets</w:t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73355</wp:posOffset>
            </wp:positionV>
            <wp:extent cx="504825" cy="5048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243205</wp:posOffset>
            </wp:positionV>
            <wp:extent cx="2676525" cy="952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1610</wp:posOffset>
                </wp:positionV>
                <wp:extent cx="2825750" cy="186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4.3pt;width:222.5pt;height:14.65pt" coordorigin="5715,286" coordsize="4450,293">
                <v:rect id="shape_0" stroked="f" o:allowincell="f" style="position:absolute;left:5715;top:286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2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5:00Z</dcterms:created>
  <dc:creator>mr205</dc:creator>
  <dc:description/>
  <cp:keywords/>
  <dc:language>en-US</dc:language>
  <cp:lastModifiedBy>Homa Firouzbakhch</cp:lastModifiedBy>
  <dcterms:modified xsi:type="dcterms:W3CDTF">2012-06-13T22:05:00Z</dcterms:modified>
  <cp:revision>2</cp:revision>
  <dc:subject/>
  <dc:title>Name __________________________________________________</dc:title>
</cp:coreProperties>
</file>