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4799330</wp:posOffset>
            </wp:positionV>
            <wp:extent cx="6353175" cy="666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46445</wp:posOffset>
            </wp:positionH>
            <wp:positionV relativeFrom="paragraph">
              <wp:posOffset>2625090</wp:posOffset>
            </wp:positionV>
            <wp:extent cx="20002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6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6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Pictogrammes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636270</wp:posOffset>
            </wp:positionV>
            <wp:extent cx="314325" cy="304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636270</wp:posOffset>
            </wp:positionV>
            <wp:extent cx="2057400" cy="10509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n pictogramme utilise des images ou des symboles pour montrer des informations. Écris combien d’enfants choisissent chaque casse-croute. Chaque        = 1 enfa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750570</wp:posOffset>
                </wp:positionV>
                <wp:extent cx="1667510" cy="8858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Il y a 9 symboles pour le popcorn, donc 9 enfants ont choisi le popcor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69.75pt;mso-wrap-distance-left:9.05pt;mso-wrap-distance-right:9.05pt;mso-wrap-distance-top:0pt;mso-wrap-distance-bottom:0pt;margin-top:59.1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Il y a 9 symboles pour le popcorn, donc 9 enfants ont choisi le popco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5580"/>
        <w:gridCol w:w="1467"/>
      </w:tblGrid>
      <w:tr>
        <w:trPr>
          <w:trHeight w:val="594" w:hRule="atLeast"/>
        </w:trPr>
        <w:tc>
          <w:tcPr>
            <w:tcW w:w="100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b/>
                <w:sz w:val="44"/>
                <w:szCs w:val="44"/>
                <w:lang w:val="fr-FR"/>
              </w:rPr>
              <w:t xml:space="preserve">              </w:t>
            </w:r>
            <w:r>
              <w:rPr>
                <w:rFonts w:cs="Arial" w:ascii="Arial" w:hAnsi="Arial"/>
                <w:b/>
                <w:sz w:val="44"/>
                <w:szCs w:val="44"/>
                <w:lang w:val="fr-FR"/>
              </w:rPr>
              <w:t>Casse-croute préféré</w:t>
            </w:r>
          </w:p>
        </w:tc>
      </w:tr>
      <w:tr>
        <w:trPr>
          <w:trHeight w:val="81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opcor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87630</wp:posOffset>
                  </wp:positionV>
                  <wp:extent cx="2809875" cy="30480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18" r="-1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297" w:right="-20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_</w:t>
            </w:r>
          </w:p>
        </w:tc>
      </w:tr>
      <w:tr>
        <w:trPr>
          <w:trHeight w:val="78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rui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127000</wp:posOffset>
                  </wp:positionV>
                  <wp:extent cx="1247775" cy="30480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29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_</w:t>
            </w:r>
          </w:p>
        </w:tc>
      </w:tr>
      <w:tr>
        <w:trPr>
          <w:trHeight w:val="82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Yaou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166370</wp:posOffset>
                  </wp:positionV>
                  <wp:extent cx="2190750" cy="30480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18" r="-1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29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_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romage et cracke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91440</wp:posOffset>
                  </wp:positionV>
                  <wp:extent cx="3124200" cy="31432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15" r="-1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29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_</w:t>
            </w:r>
          </w:p>
        </w:tc>
      </w:tr>
    </w:tbl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Utilise le graphique pour répondre aux questions.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4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d’enfants préfèrent le fromage et les crackers?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enfant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d’enfants préfèrent le yaourt?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enfant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Quel casse-croute est le moins préféré? </w:t>
      </w:r>
      <w:r>
        <w:rPr>
          <w:rFonts w:cs="Arial" w:ascii="Arial" w:hAnsi="Arial"/>
          <w:lang w:val="fr-FR"/>
        </w:rPr>
        <w:t>__________________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Quel casse-croute est le plus préféré? </w:t>
      </w:r>
      <w:r>
        <w:rPr>
          <w:rFonts w:cs="Arial" w:ascii="Arial" w:hAnsi="Arial"/>
          <w:lang w:val="fr-FR"/>
        </w:rPr>
        <w:t>_______________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d’enfants préfèrent le yaourt en plus que les fruits?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enfant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d’enfants préfèrent le fromage et les crackers que le yaourt?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enfant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9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6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" w:hAnsi="Helv Text" w:eastAsia="Times New Roman" w:cs="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20:00Z</dcterms:created>
  <dc:creator>rr354</dc:creator>
  <dc:description/>
  <cp:keywords/>
  <dc:language>en-US</dc:language>
  <cp:lastModifiedBy>Homa Firouzbakhch</cp:lastModifiedBy>
  <dcterms:modified xsi:type="dcterms:W3CDTF">2012-06-14T02:20:00Z</dcterms:modified>
  <cp:revision>2</cp:revision>
  <dc:subject/>
  <dc:title>Name </dc:title>
</cp:coreProperties>
</file>