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63955</wp:posOffset>
            </wp:positionV>
            <wp:extent cx="6353175" cy="6667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2971165</wp:posOffset>
            </wp:positionV>
            <wp:extent cx="609600" cy="952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846" r="-5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2973070</wp:posOffset>
            </wp:positionV>
            <wp:extent cx="609600" cy="952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846" r="-5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1975</wp:posOffset>
            </wp:positionH>
            <wp:positionV relativeFrom="paragraph">
              <wp:posOffset>3009900</wp:posOffset>
            </wp:positionV>
            <wp:extent cx="381000" cy="1905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5050</wp:posOffset>
            </wp:positionH>
            <wp:positionV relativeFrom="paragraph">
              <wp:posOffset>3000375</wp:posOffset>
            </wp:positionV>
            <wp:extent cx="238125" cy="190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2350</wp:posOffset>
            </wp:positionH>
            <wp:positionV relativeFrom="paragraph">
              <wp:posOffset>3019425</wp:posOffset>
            </wp:positionV>
            <wp:extent cx="200025" cy="1809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6250</wp:posOffset>
            </wp:positionH>
            <wp:positionV relativeFrom="paragraph">
              <wp:posOffset>5133975</wp:posOffset>
            </wp:positionV>
            <wp:extent cx="4781550" cy="752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497320</wp:posOffset>
            </wp:positionV>
            <wp:extent cx="6353175" cy="666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89195</wp:posOffset>
            </wp:positionH>
            <wp:positionV relativeFrom="paragraph">
              <wp:posOffset>3272790</wp:posOffset>
            </wp:positionV>
            <wp:extent cx="609600" cy="95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3846" r="-5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1850</wp:posOffset>
                </wp:positionH>
                <wp:positionV relativeFrom="paragraph">
                  <wp:posOffset>297307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34.1pt" to="301.45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7635240</wp:posOffset>
            </wp:positionV>
            <wp:extent cx="742950" cy="3714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62525</wp:posOffset>
            </wp:positionH>
            <wp:positionV relativeFrom="paragraph">
              <wp:posOffset>2447290</wp:posOffset>
            </wp:positionV>
            <wp:extent cx="609600" cy="7905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350</wp:posOffset>
                </wp:positionH>
                <wp:positionV relativeFrom="paragraph">
                  <wp:posOffset>8363585</wp:posOffset>
                </wp:positionV>
                <wp:extent cx="9525" cy="8420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42040"/>
                          <a:chOff x="0" y="0"/>
                          <a:chExt cx="9360" cy="8420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56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8028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8028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658.55pt;width:0.75pt;height:66.3pt" coordorigin="5010,13171" coordsize="15,1326">
                <v:group id="shape_0" style="position:absolute;left:5010;top:13681;width:15;height:816">
                  <v:group id="shape_0" style="position:absolute;left:5010;top:13681;width:15;height:33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010;top:13681;width:14;height:209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3807;width:14;height:20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3921;width:15;height:336">
                    <v:shape id="shape_0" stroked="f" o:allowincell="f" style="position:absolute;left:5010;top:13921;width:14;height:209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4047;width:14;height:20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4161;width:15;height:336">
                    <v:shape id="shape_0" stroked="f" o:allowincell="f" style="position:absolute;left:5010;top:14161;width:14;height:209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4287;width:14;height:20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010;top:13171;width:15;height:816">
                  <v:group id="shape_0" style="position:absolute;left:5010;top:13171;width:15;height:336">
                    <v:shape id="shape_0" stroked="f" o:allowincell="f" style="position:absolute;left:5010;top:13171;width:14;height:20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3297;width:14;height:209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3411;width:15;height:336">
                    <v:shape id="shape_0" stroked="f" o:allowincell="f" style="position:absolute;left:5010;top:13411;width:14;height:209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3537;width:14;height:209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3651;width:15;height:336">
                    <v:shape id="shape_0" stroked="f" o:allowincell="f" style="position:absolute;left:5010;top:13651;width:14;height:209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3777;width:14;height:209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7263765</wp:posOffset>
                </wp:positionV>
                <wp:extent cx="9525" cy="8610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861120"/>
                          <a:chOff x="0" y="0"/>
                          <a:chExt cx="9360" cy="86112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56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36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8028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9360" cy="21348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79920"/>
                                <a:ext cx="936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571.95pt;width:0.75pt;height:67.8pt" coordorigin="5010,11439" coordsize="15,1356">
                <v:group id="shape_0" style="position:absolute;left:5010;top:11979;width:15;height:815">
                  <v:group id="shape_0" style="position:absolute;left:5010;top:11979;width:15;height:336">
                    <v:shape id="shape_0" stroked="f" o:allowincell="f" style="position:absolute;left:5010;top:11979;width:14;height:209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2105;width:14;height:209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2219;width:15;height:336">
                    <v:shape id="shape_0" stroked="f" o:allowincell="f" style="position:absolute;left:5010;top:12219;width:14;height:209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2345;width:14;height:209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2459;width:15;height:335">
                    <v:shape id="shape_0" stroked="f" o:allowincell="f" style="position:absolute;left:5010;top:12459;width:14;height:209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2585;width:14;height:209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010;top:11439;width:15;height:816">
                  <v:group id="shape_0" style="position:absolute;left:5010;top:11439;width:15;height:336">
                    <v:shape id="shape_0" stroked="f" o:allowincell="f" style="position:absolute;left:5010;top:11439;width:14;height:20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1565;width:14;height:209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1679;width:15;height:336">
                    <v:shape id="shape_0" stroked="f" o:allowincell="f" style="position:absolute;left:5010;top:11679;width:14;height:209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1805;width:14;height:209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10;top:11919;width:15;height:336">
                    <v:shape id="shape_0" stroked="f" o:allowincell="f" style="position:absolute;left:5010;top:11919;width:14;height:209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2045;width:14;height:209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57800</wp:posOffset>
                </wp:positionH>
                <wp:positionV relativeFrom="margin">
                  <wp:posOffset>-114300</wp:posOffset>
                </wp:positionV>
                <wp:extent cx="1476375" cy="552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-9pt;mso-position-vertical-relative:margin;margin-left:4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4991100</wp:posOffset>
                </wp:positionV>
                <wp:extent cx="495300" cy="276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393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6235</wp:posOffset>
                </wp:positionH>
                <wp:positionV relativeFrom="paragraph">
                  <wp:posOffset>5000625</wp:posOffset>
                </wp:positionV>
                <wp:extent cx="495300" cy="276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393.75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515</wp:posOffset>
                </wp:positionH>
                <wp:positionV relativeFrom="paragraph">
                  <wp:posOffset>5334000</wp:posOffset>
                </wp:positionV>
                <wp:extent cx="24828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420pt;mso-position-vertical-relative:text;margin-left:3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1550</wp:posOffset>
                </wp:positionH>
                <wp:positionV relativeFrom="paragraph">
                  <wp:posOffset>5343525</wp:posOffset>
                </wp:positionV>
                <wp:extent cx="248285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420.7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0</wp:posOffset>
                </wp:positionH>
                <wp:positionV relativeFrom="paragraph">
                  <wp:posOffset>5362575</wp:posOffset>
                </wp:positionV>
                <wp:extent cx="248285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pt;mso-wrap-distance-left:9.05pt;mso-wrap-distance-right:9.05pt;mso-wrap-distance-top:0pt;mso-wrap-distance-bottom:0pt;margin-top:422.25pt;mso-position-vertical-relative:text;margin-left:2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5010150</wp:posOffset>
                </wp:positionV>
                <wp:extent cx="495300" cy="2762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394.5pt;mso-position-vertical-relative:text;margin-left:3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120</wp:posOffset>
                </wp:positionH>
                <wp:positionV relativeFrom="paragraph">
                  <wp:posOffset>5676900</wp:posOffset>
                </wp:positionV>
                <wp:extent cx="495300" cy="2762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447pt;mso-position-vertical-relative:text;margin-left: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5676900</wp:posOffset>
                </wp:positionV>
                <wp:extent cx="495300" cy="2762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447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5676900</wp:posOffset>
                </wp:positionV>
                <wp:extent cx="495300" cy="27622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447pt;mso-position-vertical-relative:text;margin-left:3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Explorer l’addition des nombres à trois chiffres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Il y a différentes façons d’additionner.</w:t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rouve 35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13.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2160"/>
        <w:gridCol w:w="2511"/>
        <w:gridCol w:w="2682"/>
      </w:tblGrid>
      <w:tr>
        <w:trPr>
          <w:trHeight w:val="2106" w:hRule="atLeast"/>
        </w:trPr>
        <w:tc>
          <w:tcPr>
            <w:tcW w:w="268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ne les centaines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97" w:leader="none"/>
              </w:tabs>
              <w:autoSpaceDE w:val="false"/>
              <w:spacing w:before="20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0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900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00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ne les dizaines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autoSpaceDE w:val="false"/>
              <w:spacing w:before="20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50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0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ne les unités.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autoSpaceDE w:val="false"/>
              <w:spacing w:before="200" w:after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ne les sommes.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945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autoSpaceDE w:val="false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571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100330</wp:posOffset>
            </wp:positionV>
            <wp:extent cx="304800" cy="18097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Donc, 358 + 213 =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6300" w:leader="none"/>
          <w:tab w:val="left" w:pos="7038" w:leader="none"/>
          <w:tab w:val="left" w:pos="7677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371475" cy="19050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43500</wp:posOffset>
            </wp:positionH>
            <wp:positionV relativeFrom="paragraph">
              <wp:posOffset>128905</wp:posOffset>
            </wp:positionV>
            <wp:extent cx="171450" cy="18097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829300</wp:posOffset>
            </wp:positionH>
            <wp:positionV relativeFrom="paragraph">
              <wp:posOffset>128905</wp:posOffset>
            </wp:positionV>
            <wp:extent cx="114300" cy="20002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Utilise des nombres plus faciles.              21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915" w:leader="none"/>
          <w:tab w:val="left" w:pos="7173" w:leader="none"/>
        </w:tabs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200 à 358.</w:t>
        <w:tab/>
        <w:t>additionne 10.</w:t>
        <w:tab/>
        <w:t>additionne 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213" w:leader="none"/>
          <w:tab w:val="left" w:pos="352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96520</wp:posOffset>
            </wp:positionV>
            <wp:extent cx="304800" cy="180975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Donc, 35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13 = _____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Additionne dans l’ordre que tu préfère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modèles si besoin</w:t>
      </w:r>
      <w:r>
        <w:rPr/>
        <w:t>.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60"/>
        <w:gridCol w:w="4797"/>
      </w:tblGrid>
      <w:tr>
        <w:trPr>
          <w:trHeight w:val="1395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pacing w:before="200" w:after="0"/>
              <w:ind w:left="562" w:hanging="432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. 15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autoSpaceDE w:val="false"/>
              <w:ind w:left="56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5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spacing w:before="200" w:after="0"/>
              <w:ind w:left="562" w:hanging="432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. 24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445" w:leader="none"/>
              </w:tabs>
              <w:autoSpaceDE w:val="false"/>
              <w:ind w:left="56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4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5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33"/>
        <w:gridCol w:w="4842"/>
      </w:tblGrid>
      <w:tr>
        <w:trPr>
          <w:trHeight w:val="1395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ind w:left="562" w:hanging="432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. 20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7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537" w:leader="none"/>
              </w:tabs>
              <w:autoSpaceDE w:val="false"/>
              <w:ind w:left="56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0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7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autoSpaceDE w:val="false"/>
              <w:ind w:left="562" w:hanging="432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. 59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2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445" w:leader="none"/>
              </w:tabs>
              <w:autoSpaceDE w:val="false"/>
              <w:ind w:left="56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9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160" w:after="0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36:00Z</dcterms:created>
  <dc:creator>mr205</dc:creator>
  <dc:description/>
  <cp:keywords/>
  <dc:language>en-US</dc:language>
  <cp:lastModifiedBy>Homa Firouzbakhch</cp:lastModifiedBy>
  <dcterms:modified xsi:type="dcterms:W3CDTF">2012-06-13T21:36:00Z</dcterms:modified>
  <cp:revision>2</cp:revision>
  <dc:subject/>
  <dc:title>Name __________________________________________________</dc:title>
</cp:coreProperties>
</file>