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2463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Pr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Pra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Les problèmes </w:t>
      </w:r>
      <w:r>
        <w:rPr>
          <w:rFonts w:cs="Arial" w:ascii="Arial" w:hAnsi="Arial"/>
          <w:b/>
          <w:sz w:val="48"/>
          <w:szCs w:val="48"/>
          <w:lang w:val="fr-FR"/>
        </w:rPr>
        <w:t>à deux questions</w:t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Réponds. Utilise la réponse à la première question pour répondre à la deuxième ques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7920" w:leader="none"/>
          <w:tab w:val="left" w:pos="9000" w:leader="none"/>
        </w:tabs>
        <w:autoSpaceDE w:val="false"/>
        <w:spacing w:before="6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93700</wp:posOffset>
            </wp:positionV>
            <wp:extent cx="476250" cy="371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Barb a 12 nœuds roses </w:t>
        <w:br/>
        <w:t xml:space="preserve">13 nœuds verts. Combien de nœuds </w:t>
        <w:br/>
        <w:t>a-t-elle en tout?                                                            nœuds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60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7005</wp:posOffset>
            </wp:positionH>
            <wp:positionV relativeFrom="paragraph">
              <wp:posOffset>47625</wp:posOffset>
            </wp:positionV>
            <wp:extent cx="304800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Barb donne 9 nœuds à sa soeur.</w:t>
      </w:r>
    </w:p>
    <w:p>
      <w:pPr>
        <w:pStyle w:val="Normal"/>
        <w:tabs>
          <w:tab w:val="clear" w:pos="720"/>
          <w:tab w:val="left" w:pos="7920" w:leader="none"/>
          <w:tab w:val="left" w:pos="900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nœuds lui reste-elle?                                 nœud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szCs w:val="18"/>
          <w:u w:val="dotted"/>
          <w:lang w:val="fr-FR"/>
        </w:rPr>
      </w:pPr>
      <w:r>
        <w:rPr>
          <w:rFonts w:cs="Arial" w:ascii="Arial" w:hAnsi="Arial"/>
          <w:sz w:val="18"/>
          <w:szCs w:val="18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Amanda a 11 œufs dans un carton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Elle a 16 œufs dans un bol.</w:t>
      </w:r>
    </w:p>
    <w:p>
      <w:pPr>
        <w:pStyle w:val="Normal"/>
        <w:tabs>
          <w:tab w:val="clear" w:pos="720"/>
          <w:tab w:val="left" w:pos="7920" w:leader="none"/>
          <w:tab w:val="left" w:pos="900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œufs a-t-elle en tout?</w:t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œufs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920" w:leader="none"/>
          <w:tab w:val="left" w:pos="900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manda fait cuire 12 œufs pour</w:t>
        <w:br/>
        <w:t>sa famille. Combien d’œufs a-t-elle maintenant?</w:t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œuf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szCs w:val="18"/>
          <w:u w:val="dotted"/>
          <w:lang w:val="fr-FR"/>
        </w:rPr>
      </w:pPr>
      <w:r>
        <w:rPr>
          <w:rFonts w:cs="Arial" w:ascii="Arial" w:hAnsi="Arial"/>
          <w:sz w:val="18"/>
          <w:szCs w:val="18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8650</wp:posOffset>
                </wp:positionH>
                <wp:positionV relativeFrom="paragraph">
                  <wp:posOffset>19685</wp:posOffset>
                </wp:positionV>
                <wp:extent cx="12700" cy="3879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3879360"/>
                          <a:chOff x="0" y="0"/>
                          <a:chExt cx="12600" cy="38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" y="0"/>
                            <a:ext cx="9360" cy="34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898000"/>
                            <a:ext cx="93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pt;margin-top:1.55pt;width:1pt;height:305.45pt" coordorigin="4990,31" coordsize="20,6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31;width:14;height:53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4595;width:14;height:15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Marcos avait 20 autocollants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Il a utilisé 7 autocollant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 il a utilisé 5 autocollant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autocollants a Marcos maintenant?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autoSpaceDE w:val="false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-3175</wp:posOffset>
            </wp:positionV>
            <wp:extent cx="238125" cy="247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8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117475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2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11620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121920</wp:posOffset>
            </wp:positionV>
            <wp:extent cx="238125" cy="2476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2</w:t>
      </w:r>
    </w:p>
    <w:p>
      <w:pPr>
        <w:pStyle w:val="Normal"/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Il y avait 21 personnes au lac. Ensuite 42 personnes les ont rejointes.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tard, 30 personnes sont parties.</w:t>
      </w:r>
    </w:p>
    <w:p>
      <w:pPr>
        <w:pStyle w:val="Normal"/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personnes sont toujours au lac?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autoSpaceDE w:val="false"/>
        <w:ind w:left="1152" w:hanging="0"/>
        <w:rPr>
          <w:rFonts w:ascii="Arial" w:hAnsi="Arial" w:cs="Arial"/>
          <w:sz w:val="34"/>
          <w:szCs w:val="34"/>
          <w:lang w:val="fr-FR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175</wp:posOffset>
            </wp:positionH>
            <wp:positionV relativeFrom="paragraph">
              <wp:posOffset>-1905</wp:posOffset>
            </wp:positionV>
            <wp:extent cx="238125" cy="2476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 w:eastAsia="en-US"/>
        </w:rPr>
        <w:t>21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111760</wp:posOffset>
            </wp:positionV>
            <wp:extent cx="238125" cy="2476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 w:eastAsia="en-US"/>
        </w:rPr>
        <w:t>3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120015</wp:posOffset>
            </wp:positionV>
            <wp:extent cx="238125" cy="2476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 w:eastAsia="en-US"/>
        </w:rPr>
        <w:t>6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116205</wp:posOffset>
            </wp:positionV>
            <wp:extent cx="238125" cy="2476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 w:eastAsia="en-US"/>
        </w:rPr>
        <w:t>72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7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6810</wp:posOffset>
            </wp:positionH>
            <wp:positionV relativeFrom="paragraph">
              <wp:posOffset>224155</wp:posOffset>
            </wp:positionV>
            <wp:extent cx="2676525" cy="952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162560</wp:posOffset>
                </wp:positionV>
                <wp:extent cx="2825750" cy="186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.8pt;width:222.5pt;height:14.65pt" coordorigin="5715,256" coordsize="4450,293">
                <v:rect id="shape_0" stroked="f" o:allowincell="f" style="position:absolute;left:5715;top:25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9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6:00Z</dcterms:created>
  <dc:creator>mr205</dc:creator>
  <dc:description/>
  <cp:keywords/>
  <dc:language>en-US</dc:language>
  <cp:lastModifiedBy>Homa Firouzbakhch</cp:lastModifiedBy>
  <dcterms:modified xsi:type="dcterms:W3CDTF">2012-06-13T20:56:00Z</dcterms:modified>
  <cp:revision>2</cp:revision>
  <dc:subject/>
  <dc:title>Name __________________________________________________</dc:title>
</cp:coreProperties>
</file>