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5510</wp:posOffset>
            </wp:positionH>
            <wp:positionV relativeFrom="paragraph">
              <wp:posOffset>2766695</wp:posOffset>
            </wp:positionV>
            <wp:extent cx="476250" cy="37147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257550</wp:posOffset>
            </wp:positionV>
            <wp:extent cx="6353175" cy="666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1801495</wp:posOffset>
            </wp:positionV>
            <wp:extent cx="1838325" cy="13049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1480</wp:posOffset>
            </wp:positionH>
            <wp:positionV relativeFrom="paragraph">
              <wp:posOffset>4215130</wp:posOffset>
            </wp:positionV>
            <wp:extent cx="1838325" cy="13049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11880</wp:posOffset>
            </wp:positionH>
            <wp:positionV relativeFrom="paragraph">
              <wp:posOffset>4215130</wp:posOffset>
            </wp:positionV>
            <wp:extent cx="1838325" cy="13049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4840</wp:posOffset>
                </wp:positionH>
                <wp:positionV relativeFrom="paragraph">
                  <wp:posOffset>4218305</wp:posOffset>
                </wp:positionV>
                <wp:extent cx="9525" cy="1883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83520"/>
                          <a:chOff x="0" y="0"/>
                          <a:chExt cx="9360" cy="1883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5720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pt;margin-top:332.15pt;width:0.75pt;height:148.3pt" coordorigin="4984,6643" coordsize="15,29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4;top:6643;width:14;height:22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984;top:7363;width:14;height:22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7380</wp:posOffset>
                </wp:positionH>
                <wp:positionV relativeFrom="paragraph">
                  <wp:posOffset>6545580</wp:posOffset>
                </wp:positionV>
                <wp:extent cx="9525" cy="18834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83520"/>
                          <a:chOff x="0" y="0"/>
                          <a:chExt cx="9360" cy="1883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5720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515.4pt;width:0.75pt;height:148.3pt" coordorigin="4988,10308" coordsize="15,2966">
                <v:shape id="shape_0" stroked="f" o:allowincell="f" style="position:absolute;left:4988;top:10308;width:14;height:22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988;top:11028;width:14;height:22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1030</wp:posOffset>
                </wp:positionH>
                <wp:positionV relativeFrom="paragraph">
                  <wp:posOffset>4333240</wp:posOffset>
                </wp:positionV>
                <wp:extent cx="9525" cy="18834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83520"/>
                          <a:chOff x="0" y="0"/>
                          <a:chExt cx="9360" cy="1883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5720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9pt;margin-top:341.2pt;width:0.75pt;height:148.3pt" coordorigin="4978,6824" coordsize="15,2966">
                <v:shape id="shape_0" stroked="f" o:allowincell="f" style="position:absolute;left:4978;top:6824;width:14;height:224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978;top:7544;width:14;height:224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149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2075</wp:posOffset>
                </wp:positionH>
                <wp:positionV relativeFrom="paragraph">
                  <wp:posOffset>1838325</wp:posOffset>
                </wp:positionV>
                <wp:extent cx="65786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8pt;mso-wrap-distance-left:9.05pt;mso-wrap-distance-right:9.05pt;mso-wrap-distance-top:0pt;mso-wrap-distance-bottom:0pt;margin-top:144.75pt;mso-position-vertical-relative:text;margin-left:4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7560</wp:posOffset>
                </wp:positionH>
                <wp:positionV relativeFrom="paragraph">
                  <wp:posOffset>4262755</wp:posOffset>
                </wp:positionV>
                <wp:extent cx="743585" cy="2571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20.25pt;mso-wrap-distance-left:9.05pt;mso-wrap-distance-right:9.05pt;mso-wrap-distance-top:0pt;mso-wrap-distance-bottom:0pt;margin-top:335.65pt;mso-position-vertical-relative:text;margin-left:3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egrouper 10 unités en 1 dizaine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rouve la somme.</w:t>
      </w:r>
    </w:p>
    <w:p>
      <w:pPr>
        <w:pStyle w:val="Normal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2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Regroupe 10 unités en 1 diza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27305</wp:posOffset>
                </wp:positionV>
                <wp:extent cx="914400" cy="2190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25pt;mso-wrap-distance-left:9.05pt;mso-wrap-distance-right:9.05pt;mso-wrap-distance-top:0pt;mso-wrap-distance-bottom:0pt;margin-top:2.15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06045</wp:posOffset>
            </wp:positionV>
            <wp:extent cx="200025" cy="3714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66975</wp:posOffset>
            </wp:positionH>
            <wp:positionV relativeFrom="paragraph">
              <wp:posOffset>106045</wp:posOffset>
            </wp:positionV>
            <wp:extent cx="209550" cy="37147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Il y a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dizaines et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unités.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2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Regroupe 10 unités en 1 dizaine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Additionne. Compte les dizaines et les unités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360"/>
        <w:gridCol w:w="4824"/>
      </w:tblGrid>
      <w:tr>
        <w:trPr>
          <w:trHeight w:val="2430" w:hRule="atLeast"/>
        </w:trPr>
        <w:tc>
          <w:tcPr>
            <w:tcW w:w="4824" w:type="dxa"/>
            <w:tcBorders/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3495</wp:posOffset>
                      </wp:positionV>
                      <wp:extent cx="838200" cy="20193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5.9pt;mso-wrap-distance-left:9.05pt;mso-wrap-distance-right:9.05pt;mso-wrap-distance-top:0pt;mso-wrap-distance-bottom:0pt;margin-top:1.85pt;mso-position-vertical-relative:text;margin-left:3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3020</wp:posOffset>
                      </wp:positionV>
                      <wp:extent cx="743585" cy="25717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35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Unité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5pt;height:20.25pt;mso-wrap-distance-left:9.05pt;mso-wrap-distance-right:9.05pt;mso-wrap-distance-top:0pt;mso-wrap-distance-bottom:0pt;margin-top:2.6pt;mso-position-vertical-relative:text;margin-left:10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64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28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42545</wp:posOffset>
                      </wp:positionV>
                      <wp:extent cx="9144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3.35pt;mso-position-vertical-relative:text;margin-left:2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50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00"/>
        <w:rPr/>
      </w:pP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360"/>
        <w:gridCol w:w="4824"/>
      </w:tblGrid>
      <w:tr>
        <w:trPr>
          <w:trHeight w:val="2430" w:hRule="atLeast"/>
        </w:trPr>
        <w:tc>
          <w:tcPr>
            <w:tcW w:w="4824" w:type="dxa"/>
            <w:tcBorders/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34925</wp:posOffset>
                  </wp:positionV>
                  <wp:extent cx="1838325" cy="1304925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3500</wp:posOffset>
                      </wp:positionV>
                      <wp:extent cx="838835" cy="18542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835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05pt;height:14.6pt;mso-wrap-distance-left:9.05pt;mso-wrap-distance-right:9.05pt;mso-wrap-distance-top:0pt;mso-wrap-distance-bottom:0pt;margin-top:5pt;mso-position-vertical-relative:text;margin-left:3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69850</wp:posOffset>
                      </wp:positionV>
                      <wp:extent cx="743585" cy="25717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35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Unité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5pt;height:20.25pt;mso-wrap-distance-left:9.05pt;mso-wrap-distance-right:9.05pt;mso-wrap-distance-top:0pt;mso-wrap-distance-bottom:0pt;margin-top:5.5pt;mso-position-vertical-relative:text;margin-left:1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64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color w:val="000000"/>
                <w:sz w:val="0"/>
                <w:szCs w:val="0"/>
                <w:shd w:fill="000000" w:val="clear"/>
                <w:lang w:val="fr-FR" w:bidi="en-US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34925</wp:posOffset>
                  </wp:positionV>
                  <wp:extent cx="1838325" cy="1304925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4.</w:t>
            </w:r>
            <w:r>
              <w:rPr>
                <w:color w:val="000000"/>
                <w:sz w:val="0"/>
                <w:szCs w:val="0"/>
                <w:shd w:fill="000000" w:val="clear"/>
                <w:lang w:val="fr-FR" w:bidi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975</wp:posOffset>
                      </wp:positionV>
                      <wp:extent cx="9144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53975</wp:posOffset>
                      </wp:positionV>
                      <wp:extent cx="743585" cy="25717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35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Unité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5pt;height:20.25pt;mso-wrap-distance-left:9.05pt;mso-wrap-distance-right:9.05pt;mso-wrap-distance-top:0pt;mso-wrap-distance-bottom:0pt;margin-top:4.25pt;mso-position-vertical-relative:text;margin-left:10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0"/>
                <w:szCs w:val="0"/>
                <w:shd w:fill="000000" w:val="clear"/>
                <w:lang w:val="fr-FR" w:bidi="en-US"/>
              </w:rPr>
            </w:pPr>
            <w:r>
              <w:rPr>
                <w:color w:val="000000"/>
                <w:sz w:val="0"/>
                <w:szCs w:val="0"/>
                <w:shd w:fill="000000" w:val="clear"/>
                <w:lang w:val="fr-FR" w:bidi="en-U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504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36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8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24765</wp:posOffset>
            </wp:positionV>
            <wp:extent cx="504825" cy="50482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6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100965</wp:posOffset>
            </wp:positionV>
            <wp:extent cx="2676525" cy="95250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39370</wp:posOffset>
                </wp:positionV>
                <wp:extent cx="2825750" cy="1860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3.1pt;width:222.5pt;height:14.65pt" coordorigin="5715,62" coordsize="4450,293">
                <v:rect id="shape_0" stroked="f" o:allowincell="f" style="position:absolute;left:5715;top:62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R 8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2:48:00Z</dcterms:created>
  <dc:creator>cj345</dc:creator>
  <dc:description/>
  <cp:keywords/>
  <dc:language>en-US</dc:language>
  <cp:lastModifiedBy>Aurelia</cp:lastModifiedBy>
  <dcterms:modified xsi:type="dcterms:W3CDTF">2012-06-19T16:21:00Z</dcterms:modified>
  <cp:revision>3</cp:revision>
  <dc:subject/>
  <dc:title>Name </dc:title>
</cp:coreProperties>
</file>