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1030</wp:posOffset>
            </wp:positionH>
            <wp:positionV relativeFrom="paragraph">
              <wp:posOffset>1803400</wp:posOffset>
            </wp:positionV>
            <wp:extent cx="9525" cy="1724025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1" r="-38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2300</wp:posOffset>
            </wp:positionH>
            <wp:positionV relativeFrom="paragraph">
              <wp:posOffset>3841115</wp:posOffset>
            </wp:positionV>
            <wp:extent cx="9525" cy="172402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21" r="-38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7195</wp:posOffset>
            </wp:positionH>
            <wp:positionV relativeFrom="paragraph">
              <wp:posOffset>1802130</wp:posOffset>
            </wp:positionV>
            <wp:extent cx="1133475" cy="9810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1807845</wp:posOffset>
            </wp:positionV>
            <wp:extent cx="1171575" cy="10096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7670</wp:posOffset>
            </wp:positionH>
            <wp:positionV relativeFrom="paragraph">
              <wp:posOffset>3835400</wp:posOffset>
            </wp:positionV>
            <wp:extent cx="1143000" cy="990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5385</wp:posOffset>
            </wp:positionH>
            <wp:positionV relativeFrom="paragraph">
              <wp:posOffset>3835400</wp:posOffset>
            </wp:positionV>
            <wp:extent cx="1123950" cy="10382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3845</wp:posOffset>
            </wp:positionH>
            <wp:positionV relativeFrom="paragraph">
              <wp:posOffset>6957060</wp:posOffset>
            </wp:positionV>
            <wp:extent cx="238125" cy="247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3845</wp:posOffset>
            </wp:positionH>
            <wp:positionV relativeFrom="paragraph">
              <wp:posOffset>7333615</wp:posOffset>
            </wp:positionV>
            <wp:extent cx="238125" cy="2476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3845</wp:posOffset>
            </wp:positionH>
            <wp:positionV relativeFrom="paragraph">
              <wp:posOffset>7709535</wp:posOffset>
            </wp:positionV>
            <wp:extent cx="238125" cy="2476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3845</wp:posOffset>
            </wp:positionH>
            <wp:positionV relativeFrom="paragraph">
              <wp:posOffset>8086090</wp:posOffset>
            </wp:positionV>
            <wp:extent cx="238125" cy="2476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9372600</wp:posOffset>
                </wp:positionV>
                <wp:extent cx="2800350" cy="208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38pt;width:220.5pt;height:16.45pt" coordorigin="5760,14760" coordsize="4410,329">
                <v:rect id="shape_0" stroked="f" o:allowincell="f" style="position:absolute;left:5760;top:1476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6000</wp:posOffset>
                </wp:positionH>
                <wp:positionV relativeFrom="margin">
                  <wp:posOffset>5080</wp:posOffset>
                </wp:positionV>
                <wp:extent cx="1532890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3.5pt;mso-wrap-distance-left:9.05pt;mso-wrap-distance-right:9.05pt;mso-wrap-distance-top:0pt;mso-wrap-distance-bottom:0pt;margin-top:0.4pt;mso-position-vertical-relative:margin;margin-left:3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pour soustraire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un groupe de dix pour soustrai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la soustrac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5009"/>
      </w:tblGrid>
      <w:tr>
        <w:trPr>
          <w:trHeight w:val="2529" w:hRule="atLeast"/>
        </w:trPr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23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ind w:left="720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1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2707" w:leader="none"/>
                <w:tab w:val="left" w:pos="4925" w:leader="none"/>
              </w:tabs>
              <w:ind w:left="216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ind w:left="864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4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  <w:tr>
        <w:trPr>
          <w:trHeight w:val="630" w:hRule="atLeast"/>
        </w:trPr>
        <w:tc>
          <w:tcPr>
            <w:tcW w:w="100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628" w:hRule="atLeast"/>
        </w:trPr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2707" w:leader="none"/>
                <w:tab w:val="left" w:pos="4925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ind w:left="720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5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2707" w:leader="none"/>
                <w:tab w:val="left" w:pos="4925" w:leader="none"/>
              </w:tabs>
              <w:spacing w:before="60" w:after="0"/>
              <w:ind w:left="216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ind w:left="86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8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>Quelle soustraction correspond au dessin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20185</wp:posOffset>
                </wp:positionH>
                <wp:positionV relativeFrom="paragraph">
                  <wp:posOffset>71755</wp:posOffset>
                </wp:positionV>
                <wp:extent cx="1503045" cy="6470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646920"/>
                          <a:chOff x="0" y="0"/>
                          <a:chExt cx="1503000" cy="64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50300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81160" y="284400"/>
                            <a:ext cx="3160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95200" y="305280"/>
                            <a:ext cx="28656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81160" y="284400"/>
                            <a:ext cx="31320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27600" y="361440"/>
                            <a:ext cx="2052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84120" y="336600"/>
                            <a:ext cx="16812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21120" y="356760"/>
                            <a:ext cx="21456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78720" y="330120"/>
                            <a:ext cx="17964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24360" y="359280"/>
                            <a:ext cx="2088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38760" y="320760"/>
                            <a:ext cx="257760" cy="23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64320" y="346680"/>
                            <a:ext cx="18216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45960" y="326880"/>
                            <a:ext cx="24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57">
                                  <a:moveTo>
                                    <a:pt x="9326" y="655"/>
                                  </a:moveTo>
                                  <a:lnTo>
                                    <a:pt x="8939" y="101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320760"/>
                            <a:ext cx="2570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83880" y="23400"/>
                              <a:ext cx="1735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8446" y="645"/>
                                  </a:moveTo>
                                  <a:lnTo>
                                    <a:pt x="8428" y="665"/>
                                  </a:lnTo>
                                  <a:lnTo>
                                    <a:pt x="8815" y="1022"/>
                                  </a:lnTo>
                                  <a:lnTo>
                                    <a:pt x="8834" y="1001"/>
                                  </a:lnTo>
                                  <a:lnTo>
                                    <a:pt x="8446" y="64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12760" cy="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8760" y="13320"/>
                              <a:ext cx="144000" cy="18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127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38160"/>
                              <a:ext cx="47160" cy="1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0360" y="57240"/>
                              <a:ext cx="122400" cy="1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7000" y="29880"/>
                              <a:ext cx="95760" cy="10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86400" y="31680"/>
                              <a:ext cx="12708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13480" y="0"/>
                              <a:ext cx="43920" cy="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88560" y="55080"/>
                              <a:ext cx="16884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13480" y="9360"/>
                              <a:ext cx="43920" cy="23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83880" y="23400"/>
                              <a:ext cx="33120" cy="3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08000" y="46800"/>
                              <a:ext cx="149400" cy="13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28440" y="326880"/>
                            <a:ext cx="2462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57">
                                  <a:moveTo>
                                    <a:pt x="8826" y="655"/>
                                  </a:moveTo>
                                  <a:lnTo>
                                    <a:pt x="8439" y="1011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5pt;margin-top:5.65pt;width:118.35pt;height:50.95pt" coordorigin="6331,113" coordsize="2367,10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1;top:113;width:2366;height:1018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191;top:561;width:497;height:49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213;top:594;width:450;height:447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191;top:561;width:492;height:500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8264;top:682;width:322;height:314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353;top:643;width:264;height:251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254;top:675;width:337;height:331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345;top:633;width:282;height:268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259;top:679;width:328;height:321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282;top:618;width:405;height:376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8322;top:659;width:286;height:266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group id="shape_0" style="position:absolute;left:8293;top:628;width:388;height:357">
                  <v:shape id="shape_0" coordorigin="8939,655" coordsize="388,357" path="m9326,655l8939,1011e" stroked="t" o:allowincell="f" style="position:absolute;left:8293;top:628;width:387;height:356;mso-wrap-style:none;v-text-anchor:middle;mso-position-horizontal-relative:page">
                    <v:fill o:detectmouseclick="t" on="false"/>
                    <v:stroke color="#231f20" weight="17280" joinstyle="round" endcap="flat"/>
                    <w10:wrap type="none"/>
                  </v:shape>
                </v:group>
                <v:group id="shape_0" style="position:absolute;left:7782;top:618;width:405;height:377">
                  <v:shape id="shape_0" coordorigin="8428,645" coordsize="406,377" path="m8446,645l8428,665l8815,1022l8834,1001l8446,645e" fillcolor="#231f20" stroked="f" o:allowincell="f" style="position:absolute;left:7914;top:655;width:272;height:24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7782;top:618;width:334;height:14;mso-wrap-style:none;v-text-anchor:middle;mso-position-horizontal-relative:pag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0;top:639;width:226;height:295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2;top:618;width:334;height:376;mso-wrap-style:none;v-text-anchor:middle;mso-position-horizontal-relative:pag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2;top:678;width:73;height:223;mso-wrap-style:none;v-text-anchor:middle;mso-position-horizontal-relative:pag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708;width:192;height:196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6;top:665;width:150;height:161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8;top:668;width:199;height:242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18;top:618;width:68;height:1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1;top:705;width:265;height:228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18;top:633;width:68;height:361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4;top:655;width:51;height:47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2;top:692;width:234;height:211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7793;top:628;width:388;height:357">
                  <v:shape id="shape_0" coordorigin="8439,655" coordsize="388,357" path="m8826,655l8439,1011e" stroked="t" o:allowincell="f" style="position:absolute;left:7793;top:628;width:387;height:356;mso-wrap-style:none;v-text-anchor:middle;mso-position-horizontal-relative:page">
                    <v:fill o:detectmouseclick="t" on="false"/>
                    <v:stroke color="#231f20" weight="172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15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7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9</w:t>
        <w:tab/>
        <w:tab/>
        <w:tab/>
      </w:r>
    </w:p>
    <w:p>
      <w:pPr>
        <w:pStyle w:val="Normal"/>
        <w:spacing w:before="200" w:after="0"/>
        <w:ind w:left="115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6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6</w:t>
      </w:r>
    </w:p>
    <w:p>
      <w:pPr>
        <w:pStyle w:val="Normal"/>
        <w:spacing w:before="200" w:after="0"/>
        <w:ind w:left="1152" w:hanging="0"/>
        <w:rPr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60495</wp:posOffset>
                </wp:positionH>
                <wp:positionV relativeFrom="paragraph">
                  <wp:posOffset>52070</wp:posOffset>
                </wp:positionV>
                <wp:extent cx="1598295" cy="6489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649080"/>
                          <a:chOff x="0" y="0"/>
                          <a:chExt cx="1598400" cy="6490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59840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19400" y="45720"/>
                            <a:ext cx="27360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25560"/>
                              <a:ext cx="2242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8946" y="499"/>
                                  </a:moveTo>
                                  <a:lnTo>
                                    <a:pt x="8928" y="519"/>
                                  </a:lnTo>
                                  <a:lnTo>
                                    <a:pt x="9315" y="875"/>
                                  </a:lnTo>
                                  <a:lnTo>
                                    <a:pt x="9334" y="855"/>
                                  </a:lnTo>
                                  <a:lnTo>
                                    <a:pt x="8946" y="4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720" y="0"/>
                              <a:ext cx="26424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27036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8160" y="48960"/>
                              <a:ext cx="172800" cy="13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78120" y="25920"/>
                              <a:ext cx="15444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2400" y="45720"/>
                              <a:ext cx="181080" cy="1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74520" y="21600"/>
                              <a:ext cx="164520" cy="1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34920" y="47160"/>
                              <a:ext cx="1760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47880" y="23400"/>
                              <a:ext cx="224280" cy="16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63000" y="37440"/>
                              <a:ext cx="160560" cy="12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6600" y="52560"/>
                            <a:ext cx="2617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7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57">
                                  <a:moveTo>
                                    <a:pt x="9326" y="509"/>
                                  </a:moveTo>
                                  <a:lnTo>
                                    <a:pt x="8939" y="86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3520" y="45720"/>
                            <a:ext cx="27360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34560" y="25560"/>
                              <a:ext cx="237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8450" y="499"/>
                                  </a:moveTo>
                                  <a:lnTo>
                                    <a:pt x="8431" y="519"/>
                                  </a:lnTo>
                                  <a:lnTo>
                                    <a:pt x="8819" y="875"/>
                                  </a:lnTo>
                                  <a:lnTo>
                                    <a:pt x="8838" y="855"/>
                                  </a:lnTo>
                                  <a:lnTo>
                                    <a:pt x="8450" y="4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21096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42120" y="55080"/>
                              <a:ext cx="168120" cy="12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71280" y="21600"/>
                              <a:ext cx="13860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36360" y="23400"/>
                              <a:ext cx="17388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8880" y="54000"/>
                              <a:ext cx="23508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211680" y="0"/>
                              <a:ext cx="6228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34560" y="25560"/>
                              <a:ext cx="36720" cy="2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60480" y="43200"/>
                              <a:ext cx="212040" cy="1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90720" y="52560"/>
                            <a:ext cx="2617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7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57">
                                  <a:moveTo>
                                    <a:pt x="8830" y="509"/>
                                  </a:moveTo>
                                  <a:lnTo>
                                    <a:pt x="8442" y="86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45720"/>
                            <a:ext cx="27360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34920" y="25560"/>
                              <a:ext cx="2376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7981" y="499"/>
                                  </a:moveTo>
                                  <a:lnTo>
                                    <a:pt x="7963" y="519"/>
                                  </a:lnTo>
                                  <a:lnTo>
                                    <a:pt x="8350" y="875"/>
                                  </a:lnTo>
                                  <a:lnTo>
                                    <a:pt x="8369" y="855"/>
                                  </a:lnTo>
                                  <a:lnTo>
                                    <a:pt x="7981" y="4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0"/>
                              <a:ext cx="19296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3920" y="56520"/>
                              <a:ext cx="149400" cy="1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72360" y="21600"/>
                              <a:ext cx="120600" cy="1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7440" y="23400"/>
                              <a:ext cx="1555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40680" y="5760"/>
                              <a:ext cx="232920" cy="24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194400" y="0"/>
                              <a:ext cx="781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194400" y="29880"/>
                              <a:ext cx="62280" cy="1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94400" y="34200"/>
                              <a:ext cx="5832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34920" y="25560"/>
                              <a:ext cx="36720" cy="2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60840" y="44280"/>
                              <a:ext cx="21024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73560" y="52560"/>
                            <a:ext cx="2617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7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57">
                                  <a:moveTo>
                                    <a:pt x="8361" y="509"/>
                                  </a:moveTo>
                                  <a:lnTo>
                                    <a:pt x="7973" y="86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920" y="45720"/>
                            <a:ext cx="27360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34920" y="25560"/>
                              <a:ext cx="237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7512" y="499"/>
                                  </a:moveTo>
                                  <a:lnTo>
                                    <a:pt x="7494" y="519"/>
                                  </a:lnTo>
                                  <a:lnTo>
                                    <a:pt x="7881" y="875"/>
                                  </a:lnTo>
                                  <a:lnTo>
                                    <a:pt x="7900" y="855"/>
                                  </a:lnTo>
                                  <a:lnTo>
                                    <a:pt x="7512" y="4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0" y="0"/>
                              <a:ext cx="19440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45720" y="56520"/>
                              <a:ext cx="148680" cy="1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73080" y="22320"/>
                              <a:ext cx="12060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39240" y="24120"/>
                              <a:ext cx="154440" cy="1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42480" y="55080"/>
                              <a:ext cx="231120" cy="1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95480" y="0"/>
                              <a:ext cx="781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195480" y="30600"/>
                              <a:ext cx="64080" cy="1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95480" y="33480"/>
                              <a:ext cx="6156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34920" y="25560"/>
                              <a:ext cx="38880" cy="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62280" y="44280"/>
                              <a:ext cx="210960" cy="1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7480" y="52560"/>
                            <a:ext cx="2617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7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57">
                                  <a:moveTo>
                                    <a:pt x="7892" y="509"/>
                                  </a:moveTo>
                                  <a:lnTo>
                                    <a:pt x="7505" y="865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45720"/>
                            <a:ext cx="27432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88920" y="33120"/>
                              <a:ext cx="1846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7043" y="499"/>
                                  </a:moveTo>
                                  <a:lnTo>
                                    <a:pt x="7025" y="519"/>
                                  </a:lnTo>
                                  <a:lnTo>
                                    <a:pt x="7412" y="875"/>
                                  </a:lnTo>
                                  <a:lnTo>
                                    <a:pt x="7431" y="855"/>
                                  </a:lnTo>
                                  <a:lnTo>
                                    <a:pt x="7043" y="4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0" y="0"/>
                              <a:ext cx="6876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68400" y="0"/>
                              <a:ext cx="14364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28160" y="153000"/>
                              <a:ext cx="83880" cy="8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98280" y="74880"/>
                              <a:ext cx="7380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93960" y="0"/>
                              <a:ext cx="17964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88920" y="33120"/>
                              <a:ext cx="30600" cy="3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110880" y="59040"/>
                              <a:ext cx="16200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89280" y="208440"/>
                              <a:ext cx="34920" cy="4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13120" y="33120"/>
                              <a:ext cx="60840" cy="8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15560" y="131400"/>
                              <a:ext cx="74880" cy="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480" y="45720"/>
                            <a:ext cx="27360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7414" y="499"/>
                                  </a:moveTo>
                                  <a:lnTo>
                                    <a:pt x="7026" y="855"/>
                                  </a:lnTo>
                                  <a:lnTo>
                                    <a:pt x="7045" y="875"/>
                                  </a:lnTo>
                                  <a:lnTo>
                                    <a:pt x="7433" y="519"/>
                                  </a:lnTo>
                                  <a:lnTo>
                                    <a:pt x="7414" y="4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343440"/>
                            <a:ext cx="27360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88920" y="28800"/>
                              <a:ext cx="184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77">
                                  <a:moveTo>
                                    <a:pt x="7043" y="940"/>
                                  </a:moveTo>
                                  <a:lnTo>
                                    <a:pt x="7025" y="960"/>
                                  </a:lnTo>
                                  <a:lnTo>
                                    <a:pt x="7412" y="1317"/>
                                  </a:lnTo>
                                  <a:lnTo>
                                    <a:pt x="7431" y="1297"/>
                                  </a:lnTo>
                                  <a:lnTo>
                                    <a:pt x="7043" y="94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68400" y="66240"/>
                              <a:ext cx="205200" cy="18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98280" y="70560"/>
                              <a:ext cx="138960" cy="15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132480" y="66240"/>
                              <a:ext cx="12636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93960" y="66240"/>
                              <a:ext cx="16956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78120" y="0"/>
                              <a:ext cx="133920" cy="1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0" y="0"/>
                              <a:ext cx="2736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14840" y="66240"/>
                              <a:ext cx="15804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88920" y="28800"/>
                              <a:ext cx="15948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960" y="350640"/>
                            <a:ext cx="26172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7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57">
                                  <a:moveTo>
                                    <a:pt x="7423" y="950"/>
                                  </a:moveTo>
                                  <a:lnTo>
                                    <a:pt x="7036" y="1307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4.1pt;width:125.85pt;height:51.1pt" coordorigin="6237,82" coordsize="2517,1022">
                <v:shape id="shape_0" stroked="f" o:allowincell="f" style="position:absolute;left:6237;top:82;width:2516;height:1021;mso-wrap-style:none;v-text-anchor:middle;mso-position-horizontal-relative:page" type="_x0000_t75">
                  <v:imagedata r:id="rId117" o:detectmouseclick="t"/>
                  <v:stroke color="#3465a4" joinstyle="round" endcap="flat"/>
                  <w10:wrap type="none"/>
                </v:shape>
                <v:group id="shape_0" style="position:absolute;left:8315;top:154;width:432;height:401">
                  <v:shape id="shape_0" coordorigin="8928,499" coordsize="406,377" path="m8946,499l8928,519l9315,875l9334,855l8946,499e" fillcolor="#231f20" stroked="f" o:allowincell="f" style="position:absolute;left:8390;top:194;width:352;height:26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8330;top:154;width:415;height:400;mso-wrap-style:none;v-text-anchor:middle;mso-position-horizontal-relative:pag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15;top:154;width:425;height:400;mso-wrap-style:none;v-text-anchor:middle;mso-position-horizontal-relative:pag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75;top:231;width:271;height:211;mso-wrap-style:none;v-text-anchor:middle;mso-position-horizontal-relative:pag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38;top:195;width:242;height:187;mso-wrap-style:none;v-text-anchor:middle;mso-position-horizontal-relative:pag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66;top:226;width:284;height:223;mso-wrap-style:none;v-text-anchor:middle;mso-position-horizontal-relative:pag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32;top:188;width:258;height:199;mso-wrap-style:none;v-text-anchor:middle;mso-position-horizontal-relative:pag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70;top:228;width:276;height:217;mso-wrap-style:none;v-text-anchor:middle;mso-position-horizontal-relative:pag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90;top:191;width:352;height:266;mso-wrap-style:none;v-text-anchor:middle;mso-position-horizontal-relative:pag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14;top:213;width:252;height:189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group id="shape_0" style="position:absolute;left:8326;top:165;width:412;height:379">
                  <v:shape id="shape_0" coordorigin="8939,509" coordsize="388,357" path="m9326,509l8939,865e" stroked="t" o:allowincell="f" style="position:absolute;left:8326;top:165;width:411;height:378;mso-wrap-style:none;v-text-anchor:middle;mso-position-horizontal-relative:page">
                    <v:fill o:detectmouseclick="t" on="false"/>
                    <v:stroke color="#231f20" weight="17280" joinstyle="round" endcap="flat"/>
                    <w10:wrap type="none"/>
                  </v:shape>
                </v:group>
                <v:group id="shape_0" style="position:absolute;left:7786;top:154;width:431;height:401">
                  <v:shape id="shape_0" coordorigin="8431,499" coordsize="406,377" path="m8450,499l8431,519l8819,875l8838,855l8450,499e" fillcolor="#231f20" stroked="f" o:allowincell="f" style="position:absolute;left:7840;top:194;width:374;height:26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7786;top:154;width:331;height:400;mso-wrap-style:none;v-text-anchor:middle;mso-position-horizontal-relative:pag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52;top:241;width:264;height:201;mso-wrap-style:none;v-text-anchor:middle;mso-position-horizontal-relative:pag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8;top:188;width:217;height:185;mso-wrap-style:none;v-text-anchor:middle;mso-position-horizontal-relative:pag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43;top:191;width:273;height:258;mso-wrap-style:none;v-text-anchor:middle;mso-position-horizontal-relative:pag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47;top:239;width:369;height:237;mso-wrap-style:none;v-text-anchor:middle;mso-position-horizontal-relative:pag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19;top:154;width:97;height:400;mso-wrap-style:none;v-text-anchor:middle;mso-position-horizontal-relative:pag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40;top:194;width:57;height:41;mso-wrap-style:none;v-text-anchor:middle;mso-position-horizontal-relative:pag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81;top:222;width:333;height:235;mso-wrap-style:none;v-text-anchor:middle;mso-position-horizontal-relative:page" type="_x0000_t75">
                    <v:imagedata r:id="rId134" o:detectmouseclick="t"/>
                    <v:stroke color="#3465a4" joinstyle="round" endcap="flat"/>
                    <w10:wrap type="none"/>
                  </v:shape>
                </v:group>
                <v:group id="shape_0" style="position:absolute;left:7797;top:165;width:412;height:379">
                  <v:shape id="shape_0" coordorigin="8442,509" coordsize="388,357" path="m8830,509l8442,865e" stroked="t" o:allowincell="f" style="position:absolute;left:7797;top:165;width:411;height:378;mso-wrap-style:none;v-text-anchor:middle;mso-position-horizontal-relative:page">
                    <v:fill o:detectmouseclick="t" on="false"/>
                    <v:stroke color="#231f20" weight="17280" joinstyle="round" endcap="flat"/>
                    <w10:wrap type="none"/>
                  </v:shape>
                </v:group>
                <v:group id="shape_0" style="position:absolute;left:7287;top:154;width:431;height:401">
                  <v:shape id="shape_0" coordorigin="7963,499" coordsize="406,377" path="m7981,499l7963,519l8350,875l8369,855l7981,499e" fillcolor="#231f20" stroked="f" o:allowincell="f" style="position:absolute;left:7342;top:194;width:373;height:26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7287;top:154;width:303;height:400;mso-wrap-style:none;v-text-anchor:middle;mso-position-horizontal-relative:pag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6;top:243;width:234;height:200;mso-wrap-style:none;v-text-anchor:middle;mso-position-horizontal-relative:pag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1;top:188;width:189;height:169;mso-wrap-style:none;v-text-anchor:middle;mso-position-horizontal-relative:pag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6;top:191;width:244;height:258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1;top:163;width:366;height:390;mso-wrap-style:none;v-text-anchor:middle;mso-position-horizontal-relative:pag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3;top:154;width:122;height:400;mso-wrap-style:none;v-text-anchor:middle;mso-position-horizontal-relative:pag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3;top:201;width:97;height:235;mso-wrap-style:none;v-text-anchor:middle;mso-position-horizontal-relative:pag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3;top:208;width:91;height:225;mso-wrap-style:none;v-text-anchor:middle;mso-position-horizontal-relative:pag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2;top:194;width:57;height:42;mso-wrap-style:none;v-text-anchor:middle;mso-position-horizontal-relative:pag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3;top:224;width:330;height:234;mso-wrap-style:none;v-text-anchor:middle;mso-position-horizontal-relative:pag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  <v:group id="shape_0" style="position:absolute;left:7298;top:165;width:412;height:379">
                  <v:shape id="shape_0" coordorigin="7973,509" coordsize="388,357" path="m8361,509l7973,865e" stroked="t" o:allowincell="f" style="position:absolute;left:7298;top:165;width:411;height:378;mso-wrap-style:none;v-text-anchor:middle;mso-position-horizontal-relative:page">
                    <v:fill o:detectmouseclick="t" on="false"/>
                    <v:stroke color="#231f20" weight="17280" joinstyle="round" endcap="flat"/>
                    <w10:wrap type="none"/>
                  </v:shape>
                </v:group>
                <v:group id="shape_0" style="position:absolute;left:6788;top:154;width:431;height:401">
                  <v:shape id="shape_0" coordorigin="7494,499" coordsize="406,377" path="m7512,499l7494,519l7881,875l7900,855l7512,499e" fillcolor="#231f20" stroked="f" o:allowincell="f" style="position:absolute;left:6843;top:194;width:374;height:26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6788;top:154;width:305;height:400;mso-wrap-style:none;v-text-anchor:middle;mso-position-horizontal-relative:pag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243;width:233;height:199;mso-wrap-style:none;v-text-anchor:middle;mso-position-horizontal-relative:pag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3;top:189;width:189;height:168;mso-wrap-style:none;v-text-anchor:middle;mso-position-horizontal-relative:pag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50;top:192;width:242;height:257;mso-wrap-style:none;v-text-anchor:middle;mso-position-horizontal-relative:pag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55;top:241;width:363;height:235;mso-wrap-style:none;v-text-anchor:middle;mso-position-horizontal-relative:page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6;top:154;width:122;height:400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6;top:202;width:100;height:235;mso-wrap-style:none;v-text-anchor:middle;mso-position-horizontal-relative:page" type="_x0000_t75">
                    <v:imagedata r:id="rId1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6;top:207;width:96;height:226;mso-wrap-style:none;v-text-anchor:middle;mso-position-horizontal-relative:page" type="_x0000_t75">
                    <v:imagedata r:id="rId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3;top:194;width:60;height:43;mso-wrap-style:none;v-text-anchor:middle;mso-position-horizontal-relative:page" type="_x0000_t75">
                    <v:imagedata r:id="rId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6;top:224;width:331;height:233;mso-wrap-style:none;v-text-anchor:middle;mso-position-horizontal-relative:page" type="_x0000_t75">
                    <v:imagedata r:id="rId154" o:detectmouseclick="t"/>
                    <v:stroke color="#3465a4" joinstyle="round" endcap="flat"/>
                    <w10:wrap type="none"/>
                  </v:shape>
                </v:group>
                <v:group id="shape_0" style="position:absolute;left:6800;top:165;width:412;height:379">
                  <v:shape id="shape_0" coordorigin="7505,509" coordsize="388,357" path="m7892,509l7505,865e" stroked="t" o:allowincell="f" style="position:absolute;left:6800;top:165;width:411;height:378;mso-wrap-style:none;v-text-anchor:middle;mso-position-horizontal-relative:page">
                    <v:fill o:detectmouseclick="t" on="false"/>
                    <v:stroke color="#231f20" weight="17280" joinstyle="round" endcap="flat"/>
                    <w10:wrap type="none"/>
                  </v:shape>
                </v:group>
                <v:group id="shape_0" style="position:absolute;left:6289;top:154;width:432;height:401">
                  <v:shape id="shape_0" coordorigin="7025,499" coordsize="406,377" path="m7043,499l7025,519l7412,875l7431,855l7043,499e" fillcolor="#231f20" stroked="f" o:allowincell="f" style="position:absolute;left:6429;top:206;width:290;height:34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6289;top:154;width:107;height:400;mso-wrap-style:none;v-text-anchor:middle;mso-position-horizontal-relative:page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7;top:154;width:225;height:400;mso-wrap-style:none;v-text-anchor:middle;mso-position-horizontal-relative:page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1;top:395;width:131;height:132;mso-wrap-style:none;v-text-anchor:middle;mso-position-horizontal-relative:page" type="_x0000_t75">
                    <v:imagedata r:id="rId1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44;top:272;width:115;height:198;mso-wrap-style:none;v-text-anchor:middle;mso-position-horizontal-relative:pag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37;top:154;width:282;height:400;mso-wrap-style:none;v-text-anchor:middle;mso-position-horizontal-relative:page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29;top:206;width:47;height:59;mso-wrap-style:none;v-text-anchor:middle;mso-position-horizontal-relative:pag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64;top:247;width:254;height:300;mso-wrap-style:none;v-text-anchor:middle;mso-position-horizontal-relative:page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30;top:482;width:54;height:65;mso-wrap-style:none;v-text-anchor:middle;mso-position-horizontal-relative:pag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25;top:206;width:95;height:129;mso-wrap-style:none;v-text-anchor:middle;mso-position-horizontal-relative:pag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71;top:361;width:117;height:137;mso-wrap-style:none;v-text-anchor:middle;mso-position-horizontal-relative:page" type="_x0000_t75">
                    <v:imagedata r:id="rId164" o:detectmouseclick="t"/>
                    <v:stroke color="#3465a4" joinstyle="round" endcap="flat"/>
                    <w10:wrap type="none"/>
                  </v:shape>
                </v:group>
                <v:group id="shape_0" style="position:absolute;left:6290;top:154;width:431;height:400">
                  <v:shape id="shape_0" coordorigin="7026,499" coordsize="406,377" path="m7414,499l7026,855l7045,875l7433,519l7414,499e" fillcolor="#231f20" stroked="f" o:allowincell="f" style="position:absolute;left:6290;top:154;width:430;height:3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289;top:623;width:431;height:400">
                  <v:shape id="shape_0" coordorigin="7025,940" coordsize="406,377" path="m7043,940l7025,960l7412,1317l7431,1297l7043,940e" fillcolor="#231f20" stroked="f" o:allowincell="f" style="position:absolute;left:6429;top:668;width:289;height:30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6397;top:727;width:322;height:295;mso-wrap-style:none;v-text-anchor:middle;mso-position-horizontal-relative:pag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44;top:734;width:218;height:236;mso-wrap-style:none;v-text-anchor:middle;mso-position-horizontal-relative:pag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8;top:727;width:198;height:181;mso-wrap-style:none;v-text-anchor:middle;mso-position-horizontal-relative:pag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37;top:727;width:266;height:251;mso-wrap-style:none;v-text-anchor:middle;mso-position-horizontal-relative:pag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12;top:623;width:210;height:15;mso-wrap-style:none;v-text-anchor:middle;mso-position-horizontal-relative:pag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89;top:623;width:430;height:351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70;top:727;width:248;height:243;mso-wrap-style:none;v-text-anchor:middle;mso-position-horizontal-relative:pag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29;top:668;width:250;height:263;mso-wrap-style:none;v-text-anchor:middle;mso-position-horizontal-relative:page" type="_x0000_t75">
                    <v:imagedata r:id="rId172" o:detectmouseclick="t"/>
                    <v:stroke color="#3465a4" joinstyle="round" endcap="flat"/>
                    <w10:wrap type="none"/>
                  </v:shape>
                </v:group>
                <v:group id="shape_0" style="position:absolute;left:6300;top:634;width:412;height:379">
                  <v:shape id="shape_0" coordorigin="7036,950" coordsize="388,357" path="m7423,950l7036,1307e" stroked="t" o:allowincell="f" style="position:absolute;left:6300;top:634;width:411;height:378;mso-wrap-style:none;v-text-anchor:middle;mso-position-horizontal-relative:page">
                    <v:fill o:detectmouseclick="t" on="false"/>
                    <v:stroke color="#231f20" weight="17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 xml:space="preserve">16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9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7</w:t>
      </w:r>
    </w:p>
    <w:p>
      <w:pPr>
        <w:pStyle w:val="Normal"/>
        <w:spacing w:before="200" w:after="0"/>
        <w:ind w:left="115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6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2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36.png"/><Relationship Id="rId118" Type="http://schemas.openxmlformats.org/officeDocument/2006/relationships/image" Target="media/image37.png"/><Relationship Id="rId119" Type="http://schemas.openxmlformats.org/officeDocument/2006/relationships/image" Target="media/image38.png"/><Relationship Id="rId120" Type="http://schemas.openxmlformats.org/officeDocument/2006/relationships/image" Target="media/image39.png"/><Relationship Id="rId121" Type="http://schemas.openxmlformats.org/officeDocument/2006/relationships/image" Target="media/image40.png"/><Relationship Id="rId122" Type="http://schemas.openxmlformats.org/officeDocument/2006/relationships/image" Target="media/image41.png"/><Relationship Id="rId123" Type="http://schemas.openxmlformats.org/officeDocument/2006/relationships/image" Target="media/image42.png"/><Relationship Id="rId124" Type="http://schemas.openxmlformats.org/officeDocument/2006/relationships/image" Target="media/image43.png"/><Relationship Id="rId125" Type="http://schemas.openxmlformats.org/officeDocument/2006/relationships/image" Target="media/image44.png"/><Relationship Id="rId126" Type="http://schemas.openxmlformats.org/officeDocument/2006/relationships/image" Target="media/image45.png"/><Relationship Id="rId127" Type="http://schemas.openxmlformats.org/officeDocument/2006/relationships/image" Target="media/image46.png"/><Relationship Id="rId128" Type="http://schemas.openxmlformats.org/officeDocument/2006/relationships/image" Target="media/image47.png"/><Relationship Id="rId129" Type="http://schemas.openxmlformats.org/officeDocument/2006/relationships/image" Target="media/image48.png"/><Relationship Id="rId130" Type="http://schemas.openxmlformats.org/officeDocument/2006/relationships/image" Target="media/image49.png"/><Relationship Id="rId131" Type="http://schemas.openxmlformats.org/officeDocument/2006/relationships/image" Target="media/image50.png"/><Relationship Id="rId132" Type="http://schemas.openxmlformats.org/officeDocument/2006/relationships/image" Target="media/image51.png"/><Relationship Id="rId133" Type="http://schemas.openxmlformats.org/officeDocument/2006/relationships/image" Target="media/image52.png"/><Relationship Id="rId134" Type="http://schemas.openxmlformats.org/officeDocument/2006/relationships/image" Target="media/image53.png"/><Relationship Id="rId135" Type="http://schemas.openxmlformats.org/officeDocument/2006/relationships/image" Target="media/image54.png"/><Relationship Id="rId136" Type="http://schemas.openxmlformats.org/officeDocument/2006/relationships/image" Target="media/image55.png"/><Relationship Id="rId137" Type="http://schemas.openxmlformats.org/officeDocument/2006/relationships/image" Target="media/image56.png"/><Relationship Id="rId138" Type="http://schemas.openxmlformats.org/officeDocument/2006/relationships/image" Target="media/image57.png"/><Relationship Id="rId139" Type="http://schemas.openxmlformats.org/officeDocument/2006/relationships/image" Target="media/image58.png"/><Relationship Id="rId140" Type="http://schemas.openxmlformats.org/officeDocument/2006/relationships/image" Target="media/image59.png"/><Relationship Id="rId141" Type="http://schemas.openxmlformats.org/officeDocument/2006/relationships/image" Target="media/image60.png"/><Relationship Id="rId142" Type="http://schemas.openxmlformats.org/officeDocument/2006/relationships/image" Target="media/image61.png"/><Relationship Id="rId143" Type="http://schemas.openxmlformats.org/officeDocument/2006/relationships/image" Target="media/image62.png"/><Relationship Id="rId144" Type="http://schemas.openxmlformats.org/officeDocument/2006/relationships/image" Target="media/image63.png"/><Relationship Id="rId145" Type="http://schemas.openxmlformats.org/officeDocument/2006/relationships/image" Target="media/image64.png"/><Relationship Id="rId146" Type="http://schemas.openxmlformats.org/officeDocument/2006/relationships/image" Target="media/image65.png"/><Relationship Id="rId147" Type="http://schemas.openxmlformats.org/officeDocument/2006/relationships/image" Target="media/image66.png"/><Relationship Id="rId148" Type="http://schemas.openxmlformats.org/officeDocument/2006/relationships/image" Target="media/image67.png"/><Relationship Id="rId149" Type="http://schemas.openxmlformats.org/officeDocument/2006/relationships/image" Target="media/image68.png"/><Relationship Id="rId150" Type="http://schemas.openxmlformats.org/officeDocument/2006/relationships/image" Target="media/image69.png"/><Relationship Id="rId151" Type="http://schemas.openxmlformats.org/officeDocument/2006/relationships/image" Target="media/image70.png"/><Relationship Id="rId152" Type="http://schemas.openxmlformats.org/officeDocument/2006/relationships/image" Target="media/image71.png"/><Relationship Id="rId153" Type="http://schemas.openxmlformats.org/officeDocument/2006/relationships/image" Target="media/image72.png"/><Relationship Id="rId154" Type="http://schemas.openxmlformats.org/officeDocument/2006/relationships/image" Target="media/image73.png"/><Relationship Id="rId155" Type="http://schemas.openxmlformats.org/officeDocument/2006/relationships/image" Target="media/image74.png"/><Relationship Id="rId156" Type="http://schemas.openxmlformats.org/officeDocument/2006/relationships/image" Target="media/image75.png"/><Relationship Id="rId157" Type="http://schemas.openxmlformats.org/officeDocument/2006/relationships/image" Target="media/image76.png"/><Relationship Id="rId158" Type="http://schemas.openxmlformats.org/officeDocument/2006/relationships/image" Target="media/image77.png"/><Relationship Id="rId159" Type="http://schemas.openxmlformats.org/officeDocument/2006/relationships/image" Target="media/image78.png"/><Relationship Id="rId160" Type="http://schemas.openxmlformats.org/officeDocument/2006/relationships/image" Target="media/image79.png"/><Relationship Id="rId161" Type="http://schemas.openxmlformats.org/officeDocument/2006/relationships/image" Target="media/image80.png"/><Relationship Id="rId162" Type="http://schemas.openxmlformats.org/officeDocument/2006/relationships/image" Target="media/image81.png"/><Relationship Id="rId163" Type="http://schemas.openxmlformats.org/officeDocument/2006/relationships/image" Target="media/image82.png"/><Relationship Id="rId164" Type="http://schemas.openxmlformats.org/officeDocument/2006/relationships/image" Target="media/image83.png"/><Relationship Id="rId165" Type="http://schemas.openxmlformats.org/officeDocument/2006/relationships/image" Target="media/image84.png"/><Relationship Id="rId166" Type="http://schemas.openxmlformats.org/officeDocument/2006/relationships/image" Target="media/image85.png"/><Relationship Id="rId167" Type="http://schemas.openxmlformats.org/officeDocument/2006/relationships/image" Target="media/image86.png"/><Relationship Id="rId168" Type="http://schemas.openxmlformats.org/officeDocument/2006/relationships/image" Target="media/image87.png"/><Relationship Id="rId169" Type="http://schemas.openxmlformats.org/officeDocument/2006/relationships/image" Target="media/image88.png"/><Relationship Id="rId170" Type="http://schemas.openxmlformats.org/officeDocument/2006/relationships/image" Target="media/image89.png"/><Relationship Id="rId171" Type="http://schemas.openxmlformats.org/officeDocument/2006/relationships/image" Target="media/image90.png"/><Relationship Id="rId172" Type="http://schemas.openxmlformats.org/officeDocument/2006/relationships/image" Target="media/image91.png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34:00Z</dcterms:created>
  <dc:creator>SG469</dc:creator>
  <dc:description/>
  <cp:keywords/>
  <dc:language>en-US</dc:language>
  <cp:lastModifiedBy>Kaye Murdock</cp:lastModifiedBy>
  <dcterms:modified xsi:type="dcterms:W3CDTF">2012-05-27T16:34:00Z</dcterms:modified>
  <cp:revision>2</cp:revision>
  <dc:subject/>
  <dc:title>Name</dc:title>
</cp:coreProperties>
</file>