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6743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6743160"/>
                          <a:chOff x="0" y="0"/>
                          <a:chExt cx="868608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68400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14680" y="7416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3990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7200" y="24570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88476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88476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00080" y="394164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3708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43320" y="542772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530.95pt" coordorigin="0,0" coordsize="13679,10619">
                <v:rect id="shape_0" stroked="f" o:allowincell="f" style="position:absolute;left:0;top:0;width:136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1077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370;top:1168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77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3869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118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11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0;top:620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845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1;top:854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6743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6743160"/>
                          <a:chOff x="0" y="0"/>
                          <a:chExt cx="8686080" cy="6743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6860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68400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14680" y="7416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3990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7200" y="24570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88476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88476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00080" y="394164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3708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43320" y="542772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530.95pt" coordorigin="0,0" coordsize="13679,10619">
                <v:rect id="shape_0" stroked="f" o:allowincell="f" style="position:absolute;left:0;top:0;width:136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8;top:1077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0;top:1168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77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3869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118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11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0;top:620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845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1;top:854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6743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6743160"/>
                          <a:chOff x="0" y="0"/>
                          <a:chExt cx="8686080" cy="6743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6860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68400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14680" y="7416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3990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7200" y="24570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88476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88476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00080" y="394164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3708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43320" y="542772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530.95pt" coordorigin="0,0" coordsize="13679,10619">
                <v:rect id="shape_0" stroked="f" o:allowincell="f" style="position:absolute;left:0;top:0;width:136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8;top:1077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0;top:1168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77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3869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118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11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0;top:620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845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1;top:854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6743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6743160"/>
                          <a:chOff x="0" y="0"/>
                          <a:chExt cx="8686080" cy="6743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86860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68400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14680" y="7416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3990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7200" y="24570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88476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88476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00080" y="394164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3708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43320" y="542772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530.95pt" coordorigin="0,0" coordsize="13679,10619">
                <v:rect id="shape_0" stroked="f" o:allowincell="f" style="position:absolute;left:0;top:0;width:136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8;top:1077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0;top:1168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77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3869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118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11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0;top:620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845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1;top:854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6743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6743160"/>
                          <a:chOff x="0" y="0"/>
                          <a:chExt cx="8686080" cy="6743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6860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68400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14680" y="7416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3990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7200" y="24570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88476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88476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00080" y="394164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3708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43320" y="542772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530.95pt" coordorigin="0,0" coordsize="13679,10619">
                <v:rect id="shape_0" stroked="f" o:allowincell="f" style="position:absolute;left:0;top:0;width:136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8;top:1077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0;top:1168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77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3869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118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11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0;top:620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845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1;top:854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6743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6743160"/>
                          <a:chOff x="0" y="0"/>
                          <a:chExt cx="8686080" cy="6743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86860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68400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14680" y="7416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3990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7200" y="24570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88476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88476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00080" y="394164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3708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43320" y="542772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530.95pt" coordorigin="0,0" coordsize="13679,10619">
                <v:rect id="shape_0" stroked="f" o:allowincell="f" style="position:absolute;left:0;top:0;width:136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8;top:1077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0;top:1168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77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3869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118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11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0;top:620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845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1;top:854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6743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6743160"/>
                          <a:chOff x="0" y="0"/>
                          <a:chExt cx="8686080" cy="6743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86860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68400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14680" y="7416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3990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7200" y="24570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88476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88476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00080" y="394164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3708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43320" y="542772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530.95pt" coordorigin="0,0" coordsize="13679,10619">
                <v:rect id="shape_0" stroked="f" o:allowincell="f" style="position:absolute;left:0;top:0;width:136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8;top:1077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0;top:1168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77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3869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118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11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0;top:620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845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1;top:854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67430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6743160"/>
                          <a:chOff x="0" y="0"/>
                          <a:chExt cx="8686080" cy="6743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86860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68400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14680" y="7416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3990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7200" y="24570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88476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88476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00080" y="394164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3708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43320" y="542772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530.95pt" coordorigin="0,0" coordsize="13679,10619">
                <v:rect id="shape_0" stroked="f" o:allowincell="f" style="position:absolute;left:0;top:0;width:136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8;top:1077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0;top:1168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77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3869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118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11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0;top:620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845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1;top:854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vanish/>
          <w:sz w:val="144"/>
          <w:szCs w:val="14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67430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6743160"/>
                          <a:chOff x="0" y="0"/>
                          <a:chExt cx="8686080" cy="6743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86860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68400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00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14680" y="7416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3990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39904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57200" y="2457000"/>
                            <a:ext cx="114372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884760"/>
                            <a:ext cx="12567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884760"/>
                            <a:ext cx="1255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00080" y="394164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370840"/>
                            <a:ext cx="12553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43320" y="5427720"/>
                            <a:ext cx="1143720" cy="103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530.95pt" coordorigin="0,0" coordsize="13679,10619">
                <v:rect id="shape_0" stroked="f" o:allowincell="f" style="position:absolute;left:0;top:0;width:136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8;top:1077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77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0;top:1168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77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377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3869;width:1800;height:161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118;width:197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118;width:1976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0;top:620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8458;width:1976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1;top:8547;width:1800;height:1623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46:00Z</dcterms:created>
  <dc:creator>Steven Lines</dc:creator>
  <dc:description/>
  <dc:language>en-US</dc:language>
  <cp:lastModifiedBy>Gareth Pitchford</cp:lastModifiedBy>
  <dcterms:modified xsi:type="dcterms:W3CDTF">2007-10-25T13:46:00Z</dcterms:modified>
  <cp:revision>2</cp:revision>
  <dc:subject/>
  <dc:title/>
</cp:coreProperties>
</file>