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325</wp:posOffset>
            </wp:positionH>
            <wp:positionV relativeFrom="paragraph">
              <wp:posOffset>1567815</wp:posOffset>
            </wp:positionV>
            <wp:extent cx="3676650" cy="2286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325</wp:posOffset>
            </wp:positionH>
            <wp:positionV relativeFrom="paragraph">
              <wp:posOffset>2984500</wp:posOffset>
            </wp:positionV>
            <wp:extent cx="4572000" cy="2286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4546600</wp:posOffset>
            </wp:positionV>
            <wp:extent cx="1838325" cy="228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960</wp:posOffset>
            </wp:positionH>
            <wp:positionV relativeFrom="paragraph">
              <wp:posOffset>5920105</wp:posOffset>
            </wp:positionV>
            <wp:extent cx="2762250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7990205</wp:posOffset>
            </wp:positionV>
            <wp:extent cx="6162675" cy="247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8420735</wp:posOffset>
            </wp:positionV>
            <wp:extent cx="238125" cy="2476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8396605</wp:posOffset>
            </wp:positionV>
            <wp:extent cx="238125" cy="2476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8849995</wp:posOffset>
            </wp:positionV>
            <wp:extent cx="238125" cy="247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9375</wp:posOffset>
            </wp:positionH>
            <wp:positionV relativeFrom="paragraph">
              <wp:posOffset>8839835</wp:posOffset>
            </wp:positionV>
            <wp:extent cx="238125" cy="2476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inch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stime la longueur de chaque objet.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suite utilise une règle pour mesurer.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tabs>
          <w:tab w:val="clear" w:pos="720"/>
          <w:tab w:val="left" w:pos="5328" w:leader="none"/>
        </w:tabs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autoSpaceDE w:val="false"/>
        <w:ind w:left="432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im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autoSpaceDE w:val="false"/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autoSpaceDE w:val="false"/>
        <w:ind w:left="432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Mesur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806" w:hanging="662"/>
        <w:rPr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im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Mesur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806" w:hanging="662"/>
        <w:rPr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3.</w:t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im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Mesur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inches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806" w:hanging="662"/>
        <w:rPr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4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Estim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inches</w:t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532" w:leader="none"/>
        </w:tabs>
        <w:autoSpaceDE w:val="false"/>
        <w:ind w:left="504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Mesure: environ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inch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186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Plausibilité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Mesure la longueur de la paille en inches.</w:t>
            </w:r>
          </w:p>
          <w:p>
            <w:pPr>
              <w:pStyle w:val="Normal"/>
              <w:autoSpaceDE w:val="false"/>
              <w:ind w:left="60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mesure la paille environ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Normal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78" w:leader="none"/>
              </w:tabs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5 inches</w:t>
              <w:tab/>
              <w:t>environ 7 inches</w:t>
            </w:r>
          </w:p>
          <w:p>
            <w:pPr>
              <w:pStyle w:val="Normal"/>
              <w:autoSpaceDE w:val="false"/>
              <w:spacing w:before="40" w:after="0"/>
              <w:ind w:left="1008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78" w:leader="none"/>
              </w:tabs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viron 6 inches</w:t>
              <w:tab/>
              <w:t>environ 8 inch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654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3:03:00Z</dcterms:created>
  <dc:creator>mr205</dc:creator>
  <dc:description/>
  <cp:keywords/>
  <dc:language>en-US</dc:language>
  <cp:lastModifiedBy>Homa Firouzbakhch</cp:lastModifiedBy>
  <dcterms:modified xsi:type="dcterms:W3CDTF">2012-06-13T23:03:00Z</dcterms:modified>
  <cp:revision>2</cp:revision>
  <dc:subject/>
  <dc:title>Name __________________________________________________</dc:title>
</cp:coreProperties>
</file>