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667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699385</wp:posOffset>
            </wp:positionV>
            <wp:extent cx="5410200" cy="6286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11492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40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ations pour les dizain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et les unité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lly avait 35 raisins pour son casse-croûte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25400</wp:posOffset>
            </wp:positionV>
            <wp:extent cx="6306185" cy="965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lle a regroupé les raisins en dizaines et en un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62560</wp:posOffset>
                </wp:positionV>
                <wp:extent cx="1485900" cy="561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Les raisins sur le céleri représentent les dizai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4.25pt;mso-wrap-distance-left:9.05pt;mso-wrap-distance-right:9.05pt;mso-wrap-distance-top:0pt;mso-wrap-distance-bottom:0pt;margin-top:12.8pt;mso-position-vertical-relative:text;margin-left: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Les raisins sur le céleri représentent les diza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225</wp:posOffset>
                </wp:positionH>
                <wp:positionV relativeFrom="paragraph">
                  <wp:posOffset>210185</wp:posOffset>
                </wp:positionV>
                <wp:extent cx="1600200" cy="647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Les raisins restants représentent les un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1pt;mso-wrap-distance-left:9.05pt;mso-wrap-distance-right:9.05pt;mso-wrap-distance-top:0pt;mso-wrap-distance-bottom:0pt;margin-top:16.55pt;mso-position-vertical-relative:text;margin-left:3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7"/>
                          <w:szCs w:val="2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Les raisins restants représentent les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83" w:leader="none"/>
          <w:tab w:val="left" w:pos="5940" w:leader="none"/>
          <w:tab w:val="left" w:pos="7920" w:leader="none"/>
        </w:tabs>
        <w:autoSpaceDE w:val="false"/>
        <w:spacing w:before="100" w:after="0"/>
        <w:ind w:firstLine="1035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1 dizaine</w:t>
        <w:tab/>
        <w:t>1 dizaine</w:t>
        <w:tab/>
        <w:t>1 dizaine</w:t>
        <w:tab/>
        <w:t>unités</w: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38735</wp:posOffset>
            </wp:positionV>
            <wp:extent cx="200025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51435</wp:posOffset>
            </wp:positionV>
            <wp:extent cx="219075" cy="371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51435</wp:posOffset>
            </wp:positionV>
            <wp:extent cx="476250" cy="371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dizaines e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unités font  </w:t>
      </w:r>
      <w:r>
        <w:rPr>
          <w:rFonts w:cs="Arial" w:ascii="Arial" w:hAnsi="Arial"/>
          <w:szCs w:val="34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6353175" cy="666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les dizaines et les unité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.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</wp:posOffset>
            </wp:positionH>
            <wp:positionV relativeFrom="paragraph">
              <wp:posOffset>6350</wp:posOffset>
            </wp:positionV>
            <wp:extent cx="1381125" cy="2952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dizaine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rPr>
          <w:sz w:val="16"/>
          <w:szCs w:val="16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sz w:val="6"/>
          <w:szCs w:val="16"/>
          <w:lang w:val="fr-FR"/>
        </w:rPr>
      </w:pPr>
      <w:r>
        <w:rPr>
          <w:sz w:val="6"/>
          <w:szCs w:val="16"/>
          <w:lang w:val="fr-FR"/>
        </w:rPr>
      </w:r>
    </w:p>
    <w:p>
      <w:pPr>
        <w:pStyle w:val="Normal"/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</wp:posOffset>
            </wp:positionH>
            <wp:positionV relativeFrom="paragraph">
              <wp:posOffset>118110</wp:posOffset>
            </wp:positionV>
            <wp:extent cx="2505075" cy="3048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rPr>
          <w:sz w:val="16"/>
          <w:szCs w:val="16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</wp:posOffset>
            </wp:positionH>
            <wp:positionV relativeFrom="paragraph">
              <wp:posOffset>123825</wp:posOffset>
            </wp:positionV>
            <wp:extent cx="5067300" cy="2952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dizaines e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unités fon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5445</wp:posOffset>
            </wp:positionH>
            <wp:positionV relativeFrom="paragraph">
              <wp:posOffset>188595</wp:posOffset>
            </wp:positionV>
            <wp:extent cx="504825" cy="5048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4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kn273</dc:creator>
  <dc:description/>
  <cp:keywords/>
  <dc:language>en-US</dc:language>
  <cp:lastModifiedBy>Aurelia</cp:lastModifiedBy>
  <dcterms:modified xsi:type="dcterms:W3CDTF">2012-06-19T03:05:00Z</dcterms:modified>
  <cp:revision>4</cp:revision>
  <dc:subject/>
  <dc:title>Name ______________________________________________</dc:title>
</cp:coreProperties>
</file>