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:top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Histoires de comparais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51130</wp:posOffset>
            </wp:positionV>
            <wp:extent cx="3609975" cy="14763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119380</wp:posOffset>
            </wp:positionV>
            <wp:extent cx="2295525" cy="8953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0</wp:posOffset>
                </wp:positionH>
                <wp:positionV relativeFrom="paragraph">
                  <wp:posOffset>38100</wp:posOffset>
                </wp:positionV>
                <wp:extent cx="3230880" cy="1057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 xml:space="preserve">Pour comparer le nombre de cercles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et de carrés, fais correspondre chaque cercle avec un carré. Y a-t-il plus de cercles ou de carrés 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83.25pt;mso-wrap-distance-left:9.05pt;mso-wrap-distance-right:9.05pt;mso-wrap-distance-top:0pt;mso-wrap-distance-bottom:0pt;margin-top:3pt;mso-position-vertical-relative:text;margin-left:2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 xml:space="preserve">Pour comparer le nombre de cercles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et de carrés, fais correspondre chaque cercle avec un carré. Y a-t-il plus de cercles ou de carrés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56210</wp:posOffset>
            </wp:positionV>
            <wp:extent cx="21907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502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Il y a  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cercles.</w: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28905</wp:posOffset>
            </wp:positionV>
            <wp:extent cx="200025" cy="371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02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Il y a  ____ carrés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33975</wp:posOffset>
            </wp:positionH>
            <wp:positionV relativeFrom="paragraph">
              <wp:posOffset>92710</wp:posOffset>
            </wp:positionV>
            <wp:extent cx="209550" cy="3714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22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e cercles de plus que de carrés y a-t-il ? </w:t>
      </w:r>
      <w:r>
        <w:rPr>
          <w:rFonts w:cs="Arial" w:ascii="Arial" w:hAnsi="Arial"/>
          <w:u w:val="single"/>
          <w:lang w:val="fr-FR"/>
        </w:rPr>
        <w:t>_______</w: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1770</wp:posOffset>
            </wp:positionH>
            <wp:positionV relativeFrom="paragraph">
              <wp:posOffset>116205</wp:posOffset>
            </wp:positionV>
            <wp:extent cx="219075" cy="3714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39495</wp:posOffset>
            </wp:positionH>
            <wp:positionV relativeFrom="paragraph">
              <wp:posOffset>112395</wp:posOffset>
            </wp:positionV>
            <wp:extent cx="200025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95475</wp:posOffset>
            </wp:positionH>
            <wp:positionV relativeFrom="paragraph">
              <wp:posOffset>102870</wp:posOffset>
            </wp:positionV>
            <wp:extent cx="209550" cy="37147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7" w:leader="none"/>
          <w:tab w:val="left" w:pos="2268" w:leader="none"/>
          <w:tab w:val="left" w:pos="3600" w:leader="none"/>
        </w:tabs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6353175" cy="666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Fais un dessin pour chaque histoir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ompare les dessin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cris une soustrac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Il y a 6 fleurs.</w:t>
        <w:br/>
        <w:t>Il y a 3 abeilles.</w:t>
        <w:br/>
        <w:t>Combien de fleurs de plus que d’abeilles y a-t-il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6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67" w:leader="none"/>
          <w:tab w:val="left" w:pos="5805" w:leader="none"/>
          <w:tab w:val="left" w:pos="6768" w:leader="none"/>
          <w:tab w:val="left" w:pos="8082" w:leader="none"/>
          <w:tab w:val="left" w:pos="9387" w:leader="none"/>
        </w:tabs>
        <w:autoSpaceDE w:val="false"/>
        <w:ind w:left="518" w:hanging="0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fleurs de plus.</w:t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spacing w:before="2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ab/>
        <w:t>J’ai 7 boîtes de jus.</w:t>
        <w:br/>
        <w:t>J’ai 5 pailles.</w:t>
        <w:br/>
        <w:t>Combien de pailles de moins que de boîtes de jus ai-j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6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67" w:leader="none"/>
          <w:tab w:val="left" w:pos="5805" w:leader="none"/>
          <w:tab w:val="left" w:pos="6768" w:leader="none"/>
          <w:tab w:val="left" w:pos="8100" w:leader="none"/>
          <w:tab w:val="left" w:pos="9405" w:leader="none"/>
        </w:tabs>
        <w:autoSpaceDE w:val="false"/>
        <w:ind w:left="518" w:hanging="0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pailles de moins.</w:t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8"/>
          <w:szCs w:val="38"/>
          <w:lang w:val="fr-FR"/>
        </w:rPr>
      </w:pPr>
      <w:r>
        <w:rPr>
          <w:sz w:val="38"/>
          <w:szCs w:val="38"/>
          <w:lang w:val="fr-FR"/>
        </w:rPr>
      </w:r>
    </w:p>
    <w:p>
      <w:pPr>
        <w:pStyle w:val="Normal"/>
        <w:spacing w:before="132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1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55:00Z</dcterms:created>
  <dc:creator>mr205</dc:creator>
  <dc:description/>
  <cp:keywords/>
  <dc:language>en-US</dc:language>
  <cp:lastModifiedBy>Aurelia</cp:lastModifiedBy>
  <dcterms:modified xsi:type="dcterms:W3CDTF">2012-06-19T00:26:00Z</dcterms:modified>
  <cp:revision>4</cp:revision>
  <dc:subject/>
  <dc:title>Name __________________________________________________</dc:title>
</cp:coreProperties>
</file>