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5717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85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</w:r>
      <w:r>
        <w:rPr>
          <w:rFonts w:cs="Arial" w:ascii="Arial" w:hAnsi="Arial"/>
          <w:sz w:val="34"/>
          <w:szCs w:val="34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utilise des objet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Utilise des jetons et ton tablea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Entoure 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addition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bCs/>
          <w:sz w:val="34"/>
          <w:szCs w:val="34"/>
          <w:lang w:val="fr-FR"/>
        </w:rPr>
        <w:t>soustrac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4200</wp:posOffset>
            </wp:positionH>
            <wp:positionV relativeFrom="paragraph">
              <wp:posOffset>102870</wp:posOffset>
            </wp:positionV>
            <wp:extent cx="937895" cy="590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suite écris l’opération.</w:t>
      </w:r>
    </w:p>
    <w:p>
      <w:pPr>
        <w:pStyle w:val="Normal"/>
        <w:autoSpaceDE w:val="false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24003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55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addition</w:t>
                              <w:tab/>
                              <w:t>soustra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.1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55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addition</w:t>
                        <w:tab/>
                        <w:t>sous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5180"/>
      </w:tblGrid>
      <w:tr>
        <w:trPr>
          <w:trHeight w:val="1665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ind w:left="533" w:hanging="461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Sierra a 3 chats.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Perry a 4 chats.</w:t>
            </w:r>
          </w:p>
          <w:p>
            <w:pPr>
              <w:pStyle w:val="Normal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chats</w:t>
              <w:br/>
              <w:t>ont-ils en tout ?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32080</wp:posOffset>
                  </wp:positionV>
                  <wp:extent cx="200025" cy="3714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67155</wp:posOffset>
                  </wp:positionH>
                  <wp:positionV relativeFrom="paragraph">
                    <wp:posOffset>145415</wp:posOffset>
                  </wp:positionV>
                  <wp:extent cx="209550" cy="3714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385695</wp:posOffset>
                  </wp:positionH>
                  <wp:positionV relativeFrom="paragraph">
                    <wp:posOffset>168275</wp:posOffset>
                  </wp:positionV>
                  <wp:extent cx="209550" cy="3714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90170</wp:posOffset>
                  </wp:positionV>
                  <wp:extent cx="314325" cy="3143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45310</wp:posOffset>
                  </wp:positionH>
                  <wp:positionV relativeFrom="paragraph">
                    <wp:posOffset>95885</wp:posOffset>
                  </wp:positionV>
                  <wp:extent cx="304800" cy="31432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800" w:leader="none"/>
                <w:tab w:val="left" w:pos="2756" w:leader="none"/>
                <w:tab w:val="left" w:pos="3386" w:leader="none"/>
                <w:tab w:val="left" w:pos="4214" w:leader="none"/>
              </w:tabs>
              <w:ind w:left="270" w:hanging="18"/>
              <w:rPr>
                <w:lang w:val="fr-FR"/>
              </w:rPr>
            </w:pPr>
            <w:r>
              <w:rPr>
                <w:rFonts w:cs="Arial" w:ascii="Arial" w:hAnsi="Arial"/>
                <w:szCs w:val="28"/>
                <w:u w:val="single"/>
                <w:lang w:val="fr-FR"/>
              </w:rPr>
              <w:tab/>
              <w:tab/>
            </w:r>
            <w:r>
              <w:rPr>
                <w:sz w:val="34"/>
                <w:szCs w:val="34"/>
                <w:lang w:val="fr-FR"/>
              </w:rPr>
              <w:tab/>
              <w:t xml:space="preserve"> </w:t>
            </w:r>
            <w:r>
              <w:rPr>
                <w:rFonts w:cs="Arial" w:ascii="Arial" w:hAnsi="Arial"/>
                <w:szCs w:val="34"/>
                <w:u w:val="single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hats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8"/>
        <w:gridCol w:w="5130"/>
      </w:tblGrid>
      <w:tr>
        <w:trPr>
          <w:trHeight w:val="4995" w:hRule="atLeast"/>
        </w:trPr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533" w:hanging="461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9525</wp:posOffset>
                      </wp:positionV>
                      <wp:extent cx="13335" cy="31648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" cy="3164760"/>
                                <a:chOff x="0" y="0"/>
                                <a:chExt cx="13320" cy="3164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800" y="14130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" cy="316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3960" y="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173592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pt;margin-top:0.75pt;width:1.1pt;height:249.15pt" coordorigin="4860,15" coordsize="22,498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863;top:2240;width:14;height:22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group id="shape_0" style="position:absolute;left:4860;top:15;width:22;height:4983">
                        <v:shape id="shape_0" stroked="f" o:allowincell="t" style="position:absolute;left:4867;top:15;width:14;height:2249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60;top:2748;width:14;height:2249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nnika achète 10 cadeaux.</w:t>
              <w:br/>
              <w:t>Leroy achète 7 cadeau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autoSpaceDE w:val="false"/>
              <w:ind w:left="533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Quelle opération montre combien de cadeaux Annika achète de plus que Leroy 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062" w:leader="none"/>
              </w:tabs>
              <w:ind w:left="1152" w:hanging="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7620</wp:posOffset>
                  </wp:positionV>
                  <wp:extent cx="238125" cy="24765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2065</wp:posOffset>
                  </wp:positionV>
                  <wp:extent cx="238125" cy="24765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386080</wp:posOffset>
                  </wp:positionV>
                  <wp:extent cx="238125" cy="24765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775335</wp:posOffset>
                  </wp:positionV>
                  <wp:extent cx="238125" cy="24765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098" w:leader="none"/>
              </w:tabs>
              <w:ind w:left="11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4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6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mis jouent à un jeu.</w:t>
              <w:br/>
              <w:t>Plus tard 4 amis s’en vont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Quelle opération montre combien d’amis jouent toujours maintenant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062" w:leader="none"/>
              </w:tabs>
              <w:ind w:left="1152" w:hanging="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3810</wp:posOffset>
                  </wp:positionV>
                  <wp:extent cx="238125" cy="24765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3335</wp:posOffset>
                  </wp:positionV>
                  <wp:extent cx="238125" cy="24765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33985</wp:posOffset>
                  </wp:positionV>
                  <wp:extent cx="238125" cy="24765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31445</wp:posOffset>
                  </wp:positionV>
                  <wp:extent cx="238125" cy="24765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1066" w:leader="none"/>
              </w:tabs>
              <w:ind w:left="1152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052" w:leader="none"/>
        </w:tabs>
        <w:ind w:left="605" w:hanging="461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>Journal</w:t>
        <w:tab/>
      </w:r>
      <w:r>
        <w:rPr>
          <w:rFonts w:cs="Arial" w:ascii="Arial" w:hAnsi="Arial"/>
          <w:sz w:val="34"/>
          <w:szCs w:val="34"/>
          <w:lang w:val="fr-FR"/>
        </w:rPr>
        <w:t>Écris une histoire mathématique. Ensuite écris une opération pour la résoudre.</w:t>
      </w:r>
    </w:p>
    <w:p>
      <w:pPr>
        <w:pStyle w:val="Normal"/>
        <w:tabs>
          <w:tab w:val="clear" w:pos="720"/>
          <w:tab w:val="left" w:pos="10008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ind w:left="605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400" w:after="0"/>
        <w:ind w:left="605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2520" w:leader="none"/>
          <w:tab w:val="left" w:pos="3555" w:leader="none"/>
          <w:tab w:val="left" w:pos="4608" w:leader="none"/>
          <w:tab w:val="left" w:pos="5625" w:leader="none"/>
        </w:tabs>
        <w:spacing w:before="400" w:after="0"/>
        <w:ind w:left="605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5060</wp:posOffset>
            </wp:positionH>
            <wp:positionV relativeFrom="paragraph">
              <wp:posOffset>42545</wp:posOffset>
            </wp:positionV>
            <wp:extent cx="390525" cy="3810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30145</wp:posOffset>
            </wp:positionH>
            <wp:positionV relativeFrom="paragraph">
              <wp:posOffset>52070</wp:posOffset>
            </wp:positionV>
            <wp:extent cx="390525" cy="3810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8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</w:t>
        <w:tab/>
        <w:t xml:space="preserve"> </w:t>
      </w:r>
      <w:r>
        <w:rPr>
          <w:rFonts w:cs="Arial" w:ascii="Arial" w:hAnsi="Arial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</w:t>
        <w:tab/>
        <w:t xml:space="preserve"> </w:t>
      </w:r>
      <w:r>
        <w:rPr>
          <w:rFonts w:cs="Arial" w:ascii="Arial" w:hAnsi="Arial"/>
          <w:szCs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67310</wp:posOffset>
            </wp:positionV>
            <wp:extent cx="2676525" cy="952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5715</wp:posOffset>
                </wp:positionV>
                <wp:extent cx="2825750" cy="1860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0.45pt;width:222.5pt;height:14.65pt" coordorigin="5715,9" coordsize="4450,293">
                <v:rect id="shape_0" stroked="f" o:allowincell="f" style="position:absolute;left:5715;top:9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36:00Z</dcterms:created>
  <dc:creator>mr205</dc:creator>
  <dc:description/>
  <cp:keywords/>
  <dc:language>en-US</dc:language>
  <cp:lastModifiedBy>Aurelia</cp:lastModifiedBy>
  <dcterms:modified xsi:type="dcterms:W3CDTF">2012-06-19T00:39:00Z</dcterms:modified>
  <cp:revision>3</cp:revision>
  <dc:subject/>
  <dc:title>Name __________________________________________________</dc:title>
</cp:coreProperties>
</file>