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bookmarkStart w:id="0" w:name="_Hlk297544310"/>
                            <w:bookmarkStart w:id="1" w:name="OLE_LINK18"/>
                            <w:bookmarkStart w:id="2" w:name="OLE_LINK17"/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3" w:name="_Hlk297544310"/>
                            <w:bookmarkStart w:id="4" w:name="OLE_LINK18"/>
                            <w:bookmarkStart w:id="5" w:name="OLE_LINK1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5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bookmarkStart w:id="6" w:name="_Hlk297544310"/>
                      <w:bookmarkStart w:id="7" w:name="OLE_LINK18"/>
                      <w:bookmarkStart w:id="8" w:name="OLE_LINK17"/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bookmarkStart w:id="9" w:name="_Hlk297544310"/>
                      <w:bookmarkStart w:id="10" w:name="OLE_LINK18"/>
                      <w:bookmarkStart w:id="11" w:name="OLE_LINK17"/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5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Histoires de comparaisons.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Fais un dessin pour trouver la différen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une soustrac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Une marre a 11 herbes aquatiques et</w:t>
        <w:br/>
        <w:t>7 nénuphars. Combien d’herbes de plus</w:t>
        <w:br/>
        <w:t>que de nénuphars la marre a-t-elle 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83185</wp:posOffset>
            </wp:positionV>
            <wp:extent cx="209550" cy="371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209550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3050</wp:posOffset>
            </wp:positionH>
            <wp:positionV relativeFrom="paragraph">
              <wp:posOffset>82550</wp:posOffset>
            </wp:positionV>
            <wp:extent cx="209550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3325</wp:posOffset>
            </wp:positionH>
            <wp:positionV relativeFrom="paragraph">
              <wp:posOffset>6350</wp:posOffset>
            </wp:positionV>
            <wp:extent cx="161925" cy="447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93" w:leader="none"/>
          <w:tab w:val="left" w:pos="5580" w:leader="none"/>
          <w:tab w:val="left" w:pos="6543" w:leader="none"/>
          <w:tab w:val="left" w:pos="7830" w:leader="none"/>
          <w:tab w:val="left" w:pos="9117" w:leader="none"/>
        </w:tabs>
        <w:autoSpaceDE w:val="false"/>
        <w:spacing w:before="160" w:after="0"/>
        <w:ind w:firstLine="648"/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e plus.</w:t>
        <w:tab/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Une vigne a 8 feuilles rouges et</w:t>
        <w:br/>
        <w:t>5 feuilles marron. Combien de feuilles</w:t>
        <w:br/>
        <w:t>marron de moins la vigne a-t-ell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58" w:leader="none"/>
          <w:tab w:val="left" w:pos="5580" w:leader="none"/>
          <w:tab w:val="left" w:pos="6525" w:leader="none"/>
          <w:tab w:val="left" w:pos="7848" w:leader="none"/>
          <w:tab w:val="left" w:pos="9135" w:leader="none"/>
        </w:tabs>
        <w:autoSpaceDE w:val="false"/>
        <w:spacing w:before="160" w:after="0"/>
        <w:ind w:left="504" w:hanging="0"/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feuilles marron de moins.</w:t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ab/>
        <w:t>Mike plante 6 arbres. Faye plante 4 arbres.</w:t>
        <w:br/>
        <w:t>Combien d’arbres de moins que Mike Faye plante-t-elle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85" w:leader="none"/>
        </w:tabs>
        <w:autoSpaceDE w:val="false"/>
        <w:spacing w:before="1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175</wp:posOffset>
            </wp:positionH>
            <wp:positionV relativeFrom="paragraph">
              <wp:posOffset>70485</wp:posOffset>
            </wp:positionV>
            <wp:extent cx="247650" cy="2381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7025</wp:posOffset>
            </wp:positionH>
            <wp:positionV relativeFrom="paragraph">
              <wp:posOffset>75565</wp:posOffset>
            </wp:positionV>
            <wp:extent cx="247650" cy="2571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2 arbres de moins</w:t>
        <w:tab/>
        <w:tab/>
        <w:t>6 arbres de moins</w:t>
      </w:r>
    </w:p>
    <w:p>
      <w:pPr>
        <w:pStyle w:val="Normal"/>
        <w:tabs>
          <w:tab w:val="clear" w:pos="720"/>
          <w:tab w:val="left" w:pos="1260" w:leader="none"/>
          <w:tab w:val="left" w:pos="5103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130175</wp:posOffset>
            </wp:positionV>
            <wp:extent cx="247650" cy="2571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135255</wp:posOffset>
            </wp:positionV>
            <wp:extent cx="247650" cy="2571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 arbres de moins</w:t>
        <w:tab/>
        <w:t>10 arbres de moins</w:t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2052" w:leader="none"/>
        </w:tabs>
        <w:autoSpaceDE w:val="false"/>
        <w:spacing w:before="200" w:after="0"/>
        <w:ind w:left="605" w:hanging="46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91025</wp:posOffset>
            </wp:positionH>
            <wp:positionV relativeFrom="paragraph">
              <wp:posOffset>129540</wp:posOffset>
            </wp:positionV>
            <wp:extent cx="1657350" cy="885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>Journal</w:t>
        <w:tab/>
      </w:r>
      <w:r>
        <w:rPr>
          <w:rFonts w:cs="Arial" w:ascii="Arial" w:hAnsi="Arial"/>
          <w:sz w:val="34"/>
          <w:szCs w:val="34"/>
          <w:lang w:val="fr-FR"/>
        </w:rPr>
        <w:t>Écris une histoire de</w:t>
        <w:br/>
        <w:t>comparaison qui va avec l’imag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ind w:left="522" w:hanging="0"/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spacing w:before="200" w:after="0"/>
        <w:ind w:left="518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1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03:00Z</dcterms:created>
  <dc:creator>mr205</dc:creator>
  <dc:description/>
  <cp:keywords/>
  <dc:language>en-US</dc:language>
  <cp:lastModifiedBy>Aurelia</cp:lastModifiedBy>
  <dcterms:modified xsi:type="dcterms:W3CDTF">2012-06-19T00:23:00Z</dcterms:modified>
  <cp:revision>3</cp:revision>
  <dc:subject/>
  <dc:title>Name __________________________________________________</dc:title>
</cp:coreProperties>
</file>