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des diagramm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Sarina a utilisé des cubes pour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représenter une vache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1644650</wp:posOffset>
            </wp:positionV>
            <wp:extent cx="161925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lle a utilisé des bâtonnets pour montrer combien de cubes de chaque couleur elle a utilisés.</w:t>
      </w:r>
    </w:p>
    <w:p>
      <w:pPr>
        <w:pStyle w:val="Normal"/>
        <w:autoSpaceDE w:val="false"/>
        <w:spacing w:before="200" w:after="16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Utilise les bâtonnets pour faire un diagramme</w:t>
      </w:r>
      <w:r>
        <w:rPr/>
        <w:t>.</w:t>
      </w:r>
    </w:p>
    <w:tbl>
      <w:tblPr>
        <w:tblW w:w="504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440"/>
        <w:gridCol w:w="1008"/>
      </w:tblGrid>
      <w:tr>
        <w:trPr>
          <w:trHeight w:val="503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286885</wp:posOffset>
                  </wp:positionH>
                  <wp:positionV relativeFrom="paragraph">
                    <wp:posOffset>60960</wp:posOffset>
                  </wp:positionV>
                  <wp:extent cx="1238250" cy="11620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Marques de décompte des cubes</w:t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1094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54610</wp:posOffset>
                  </wp:positionV>
                  <wp:extent cx="400050" cy="30480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18" r="-9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519430</wp:posOffset>
                  </wp:positionV>
                  <wp:extent cx="400050" cy="3143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000760</wp:posOffset>
                  </wp:positionV>
                  <wp:extent cx="400050" cy="3048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18" r="-9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457325</wp:posOffset>
                  </wp:positionV>
                  <wp:extent cx="400050" cy="31432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>Noi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63500</wp:posOffset>
                  </wp:positionV>
                  <wp:extent cx="466725" cy="314325"/>
                  <wp:effectExtent l="0" t="0" r="0" b="0"/>
                  <wp:wrapNone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513080</wp:posOffset>
                  </wp:positionV>
                  <wp:extent cx="76200" cy="3143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115" r="-47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970280</wp:posOffset>
                  </wp:positionV>
                  <wp:extent cx="523875" cy="32385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111" r="-6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457325</wp:posOffset>
                  </wp:positionV>
                  <wp:extent cx="133350" cy="31432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1089"/>
              <w:rPr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V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1094"/>
              <w:rPr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le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firstLine="1094"/>
              <w:rPr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la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7200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36"/>
        <w:gridCol w:w="936"/>
        <w:gridCol w:w="936"/>
        <w:gridCol w:w="936"/>
        <w:gridCol w:w="936"/>
        <w:gridCol w:w="936"/>
      </w:tblGrid>
      <w:tr>
        <w:trPr>
          <w:trHeight w:val="467" w:hRule="atLeast"/>
        </w:trPr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Diagramme des cubes</w:t>
            </w:r>
          </w:p>
        </w:tc>
      </w:tr>
      <w:tr>
        <w:trPr>
          <w:trHeight w:val="69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No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3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Ver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8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le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>Blan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Sarin a ajouté 4 cubes verts à sa vache.</w:t>
      </w:r>
    </w:p>
    <w:p>
      <w:pPr>
        <w:pStyle w:val="Normal"/>
        <w:autoSpaceDE w:val="false"/>
        <w:spacing w:before="40" w:after="0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y a-t-il de cubes verts maintenant 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988" w:leader="none"/>
          <w:tab w:val="left" w:pos="5418" w:leader="none"/>
          <w:tab w:val="left" w:pos="7587" w:leader="none"/>
        </w:tabs>
        <w:autoSpaceDE w:val="false"/>
        <w:ind w:left="475" w:hanging="0"/>
        <w:rPr/>
      </w:pPr>
      <w:r>
        <w:rPr>
          <w:rFonts w:cs="Arial" w:ascii="Arial" w:hAnsi="Arial"/>
          <w:sz w:val="34"/>
          <w:szCs w:val="34"/>
          <w:lang w:val="fr-FR"/>
        </w:rPr>
        <w:t>10</w:t>
        <w:tab/>
        <w:t>9</w:t>
        <w:tab/>
        <w:t>7</w:t>
        <w:tab/>
        <w:t>6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9220</wp:posOffset>
            </wp:positionV>
            <wp:extent cx="247650" cy="25717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81375</wp:posOffset>
            </wp:positionH>
            <wp:positionV relativeFrom="paragraph">
              <wp:posOffset>109220</wp:posOffset>
            </wp:positionV>
            <wp:extent cx="247650" cy="25717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4325</wp:posOffset>
            </wp:positionH>
            <wp:positionV relativeFrom="paragraph">
              <wp:posOffset>137160</wp:posOffset>
            </wp:positionV>
            <wp:extent cx="247650" cy="2381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  <w:lang w:val="fr-FR" w:eastAsia="en-US"/>
        </w:rPr>
      </w:pPr>
      <w:r>
        <w:rPr>
          <w:rFonts w:eastAsia="MS Mincho;ＭＳ 明朝" w:cs="Arial" w:ascii="Arial" w:hAnsi="Arial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72025</wp:posOffset>
            </wp:positionH>
            <wp:positionV relativeFrom="paragraph">
              <wp:posOffset>43815</wp:posOffset>
            </wp:positionV>
            <wp:extent cx="247650" cy="2571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1"/>
          <w:szCs w:val="21"/>
          <w:lang w:val="fr-FR" w:eastAsia="en-US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3820</wp:posOffset>
            </wp:positionV>
            <wp:extent cx="504825" cy="5048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8" w:after="0"/>
        <w:jc w:val="center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42875</wp:posOffset>
            </wp:positionV>
            <wp:extent cx="2657475" cy="95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70485</wp:posOffset>
                </wp:positionV>
                <wp:extent cx="2800350" cy="208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5.55pt;width:220.5pt;height:16.45pt" coordorigin="5430,111" coordsize="4410,329">
                <v:rect id="shape_0" stroked="f" o:allowincell="f" style="position:absolute;left:5430;top:111;width:4409;height:328;mso-wrap-style:none;v-text-anchor:middle;mso-position-horizontal:righ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4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36:00Z</dcterms:created>
  <dc:creator>rj158</dc:creator>
  <dc:description/>
  <cp:keywords/>
  <dc:language>en-US</dc:language>
  <cp:lastModifiedBy>Kaye Murdock</cp:lastModifiedBy>
  <cp:lastPrinted>2010-02-16T12:50:00Z</cp:lastPrinted>
  <dcterms:modified xsi:type="dcterms:W3CDTF">2012-05-28T01:36:00Z</dcterms:modified>
  <cp:revision>2</cp:revision>
  <dc:subject/>
  <dc:title>Name ______________________________________________</dc:title>
</cp:coreProperties>
</file>