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05230</wp:posOffset>
            </wp:positionV>
            <wp:extent cx="6355080" cy="61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0</wp:posOffset>
            </wp:positionH>
            <wp:positionV relativeFrom="paragraph">
              <wp:posOffset>6038850</wp:posOffset>
            </wp:positionV>
            <wp:extent cx="6355080" cy="615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7165</wp:posOffset>
            </wp:positionH>
            <wp:positionV relativeFrom="paragraph">
              <wp:posOffset>5638800</wp:posOffset>
            </wp:positionV>
            <wp:extent cx="19050" cy="1714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42870</wp:posOffset>
            </wp:positionH>
            <wp:positionV relativeFrom="paragraph">
              <wp:posOffset>5648325</wp:posOffset>
            </wp:positionV>
            <wp:extent cx="209550" cy="1714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3243580</wp:posOffset>
            </wp:positionV>
            <wp:extent cx="200025" cy="3714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une liste organisée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Combien de façons y-a-t-il de faire 25¢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Deux façons sont montrées dans le tableau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pièces pour t’aider à trouver une autre faço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Montre 1 dime. Fais un bâtonnet dans le tableau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De combien de nickels as-tu besoin pour avoir 15¢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Fais 3 bâtonnet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866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898"/>
        <w:gridCol w:w="1898"/>
        <w:gridCol w:w="2973"/>
      </w:tblGrid>
      <w:tr>
        <w:trPr>
          <w:trHeight w:val="518" w:hRule="atLeast"/>
        </w:trPr>
        <w:tc>
          <w:tcPr>
            <w:tcW w:w="8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Façons de faire 2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Quarter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Dime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Nickel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Montant total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l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2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l l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l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2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25¢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Montre 3 façons de faire 45¢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bâtonnets ( / ) Pour enregistrer les pièce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866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898"/>
        <w:gridCol w:w="1898"/>
        <w:gridCol w:w="2973"/>
      </w:tblGrid>
      <w:tr>
        <w:trPr>
          <w:trHeight w:val="518" w:hRule="atLeast"/>
        </w:trPr>
        <w:tc>
          <w:tcPr>
            <w:tcW w:w="8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Façons de faire 4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Quarter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Dime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Nickel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>Montant total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4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45¢</w:t>
            </w:r>
          </w:p>
        </w:tc>
      </w:tr>
      <w:tr>
        <w:trPr>
          <w:trHeight w:val="518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288" w:hanging="0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45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45¢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4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3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 Bold;Helvetica Textbook Com Bold" w:hAnsi="Helvetica Textbook Com Bold;Helvetica Textbook Com Bold" w:eastAsia="Times New Roman" w:cs="Helvetica Textbook Com Bold;Helvetica Textbook Com Bold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36:00Z</dcterms:created>
  <dc:creator>mr205</dc:creator>
  <dc:description/>
  <cp:keywords/>
  <dc:language>en-US</dc:language>
  <cp:lastModifiedBy>Homa Firouzbakhch</cp:lastModifiedBy>
  <dcterms:modified xsi:type="dcterms:W3CDTF">2012-06-13T22:36:00Z</dcterms:modified>
  <cp:revision>2</cp:revision>
  <dc:subject/>
  <dc:title>Name __________________________________________________</dc:title>
</cp:coreProperties>
</file>